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работников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- филиалов ОАО "РЖД" и функциональных фил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редствами индивидуальной защиты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качеством, содержания, эксплуатации и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проверки качества специальной одеж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й обуви и других средств индивидуаль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080"/>
        <w:gridCol w:w="809"/>
        <w:gridCol w:w="1485"/>
        <w:gridCol w:w="811"/>
        <w:gridCol w:w="809"/>
        <w:gridCol w:w="676"/>
        <w:gridCol w:w="1080"/>
        <w:gridCol w:w="540"/>
        <w:gridCol w:w="1080"/>
        <w:gridCol w:w="1079"/>
        <w:gridCol w:w="1215"/>
        <w:gridCol w:w="81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ОСТ, </w:t>
              <w:br/>
              <w:t xml:space="preserve">ТУ, </w:t>
              <w:br/>
              <w:t xml:space="preserve">Т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-  </w:t>
              <w:br/>
              <w:t xml:space="preserve">кат соот- </w:t>
              <w:br/>
              <w:t xml:space="preserve">ветствия  </w:t>
              <w:br/>
              <w:t xml:space="preserve">с указа-  </w:t>
              <w:br/>
              <w:t xml:space="preserve">нием: N   </w:t>
              <w:br/>
              <w:t xml:space="preserve">оконча-   </w:t>
              <w:br/>
              <w:t xml:space="preserve">ния срока </w:t>
              <w:br/>
              <w:t xml:space="preserve">действия, </w:t>
              <w:br/>
              <w:t xml:space="preserve">кем выда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став-</w:t>
              <w:br/>
              <w:t xml:space="preserve">щи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пар-</w:t>
              <w:br/>
              <w:t>тии,</w:t>
              <w:br/>
              <w:t>еди-</w:t>
              <w:br/>
              <w:t xml:space="preserve">ниц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ых</w:t>
              <w:br/>
              <w:t xml:space="preserve">издел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бра- </w:t>
              <w:br/>
              <w:t xml:space="preserve">кован- </w:t>
              <w:br/>
              <w:t>ных из-</w:t>
              <w:br/>
              <w:t xml:space="preserve">делий, </w:t>
              <w:br/>
              <w:t xml:space="preserve">едини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 </w:t>
              <w:br/>
              <w:t xml:space="preserve">ленные </w:t>
              <w:br/>
              <w:t xml:space="preserve">дефек- </w:t>
              <w:br/>
              <w:t>ты (пе-</w:t>
              <w:br/>
              <w:t>речень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о </w:t>
              <w:br/>
              <w:t xml:space="preserve">пригод- </w:t>
              <w:br/>
              <w:t xml:space="preserve">ности   </w:t>
              <w:br/>
              <w:t xml:space="preserve">партии  </w:t>
              <w:br/>
              <w:t xml:space="preserve">(при-   </w:t>
              <w:br/>
              <w:t xml:space="preserve">нята/   </w:t>
              <w:br/>
              <w:t xml:space="preserve">забра-  </w:t>
              <w:br/>
              <w:t xml:space="preserve">кован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про- </w:t>
              <w:br/>
              <w:t>веря-</w:t>
              <w:br/>
              <w:t>ющего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ОАО «Российские железные дороги»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результатов проверки качества специальной одежды, специальной обуви и других средств индивидуальной защиты для работников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