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по жалобам на реш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(бездейств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аможенного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результатов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 и проте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810"/>
        <w:gridCol w:w="2025"/>
        <w:gridCol w:w="1890"/>
        <w:gridCol w:w="810"/>
        <w:gridCol w:w="810"/>
        <w:gridCol w:w="945"/>
        <w:gridCol w:w="80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>дела по</w:t>
              <w:br/>
              <w:t xml:space="preserve">номен- </w:t>
              <w:br/>
              <w:t>клату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ня- </w:t>
              <w:br/>
              <w:t xml:space="preserve">тия    </w:t>
              <w:br/>
              <w:t>реш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>стра-</w:t>
              <w:br/>
              <w:t>цион-</w:t>
              <w:br/>
              <w:t>ный N</w:t>
              <w:br/>
              <w:t>жало-</w:t>
              <w:br/>
              <w:t xml:space="preserve">б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>отчество физи-</w:t>
              <w:br/>
              <w:t xml:space="preserve">ческого лица  </w:t>
              <w:br/>
              <w:t xml:space="preserve">или наимено-  </w:t>
              <w:br/>
              <w:t xml:space="preserve">вание юриди-  </w:t>
              <w:br/>
              <w:t xml:space="preserve">ческого лица, </w:t>
              <w:br/>
              <w:t xml:space="preserve">обратившихся  </w:t>
              <w:br/>
              <w:t xml:space="preserve">с жалобой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аможенного  </w:t>
              <w:br/>
              <w:t>органа, реше-</w:t>
              <w:br/>
              <w:t xml:space="preserve">ние которого </w:t>
              <w:br/>
              <w:t>или должност-</w:t>
              <w:br/>
              <w:t>ного лица ко-</w:t>
              <w:br/>
              <w:t xml:space="preserve">торого обжа- </w:t>
              <w:br/>
              <w:t xml:space="preserve">луетс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мет  </w:t>
              <w:br/>
              <w:t>обжа-</w:t>
              <w:br/>
              <w:t>лова-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нятое</w:t>
              <w:br/>
              <w:t>реше-</w:t>
              <w:br/>
              <w:t xml:space="preserve">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  <w:br/>
              <w:t xml:space="preserve">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й графе могут быть сделаны отметки о мерах, которые следует предпринять для устранения допущенных нарушений, и об их исполнении, о выдаче решения на рук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таможенная служба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результатов рассмотрения жалоб и протестов в сфере таможенн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