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гистрации жалоб лиц и проте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куроров на постановления по де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 правонаруш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принимаемых по ним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рассмотрения жалоб и протес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890"/>
        <w:gridCol w:w="1486"/>
        <w:gridCol w:w="2430"/>
        <w:gridCol w:w="945"/>
        <w:gridCol w:w="94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е</w:t>
              <w:br/>
              <w:t xml:space="preserve">решение </w:t>
              <w:br/>
              <w:t xml:space="preserve">(опре-  </w:t>
              <w:br/>
              <w:t>деление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нятия</w:t>
              <w:br/>
              <w:t xml:space="preserve">решения   </w:t>
              <w:br/>
              <w:t>(определения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</w:t>
              <w:br/>
              <w:t xml:space="preserve">ционный   </w:t>
              <w:br/>
              <w:t xml:space="preserve">номер     </w:t>
              <w:br/>
              <w:t xml:space="preserve">жалобы    </w:t>
              <w:br/>
              <w:t>(протеста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ела об  </w:t>
              <w:br/>
              <w:t xml:space="preserve">административном </w:t>
              <w:br/>
              <w:t xml:space="preserve">правонарушении; </w:t>
              <w:br/>
              <w:t>лицо, в отношении</w:t>
              <w:br/>
              <w:t>которого вынесено</w:t>
              <w:br/>
              <w:t xml:space="preserve">постановле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  <w:br/>
              <w:t xml:space="preserve">КоАП </w:t>
              <w:br/>
              <w:t>Росс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6</Characters>
  <CharactersWithSpaces>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таможенная служба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результатов рассмотрения жалоб лиц и протестов прокуроров на постановления по делам об административных правонаруш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