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ЖХ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рлык и титульный 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Х ОСМОТРОВ ЖИЛЫХ ДО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 по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┬────┬──────┬───────┬────┬─────┬──────┬───────────┬─────┬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ос-│Дата│Фами- │Краткое│Еди-│Объем│Объем │Исполнитель│Срок │От- │Провер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тра (N │ос- │лия,  │описа- │ница│ре-  │работ,│ ремонтных │вы-  │мет-│выпол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вартиры,│мот-│и.о.  │ние не-│из- │монт-│вклю- │   работ   │пол- │ка о│н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вал,  │ра  │(долж-│обходи-│ме- │ных  │ченных├────┬──────┤нения│вы- │раб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тнич- │    │ность)│мых ре-│ре- │работ│в го- │ЖЭК,│квар- │ре-  │пол-├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я клет-│    │произ-│монтных│ния │     │довой │РСУ │тиро- │монт-│не- │да-│по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, чер- │    │водя- │работ  │    │     │план  │    │съем- │ных  │нии │та │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к,     │    │щего  │       │    │     │      │    │щик   │работ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вля   │    │осмотр│       │    │     │      │    │      │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т.д.)  │    │      │       │    │     │      │    │      │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┼──────┼───────┼────┼─────┼──────┼────┼──────┼─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│ 2  │  3   │   4   │ 5  │  6  │  7   │ 8  │  9   │ 10  │ 11 │12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┼──────┼───────┼────┼─────┼──────┼────┼──────┼─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│      │       │    │     │      │    │      │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┼──────┼───────┼────┼─────┼──────┼────┼──────┼─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│      │       │    │     │      │    │      │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┼──────┼───────┼────┼─────┼──────┼────┼──────┼─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│      │       │    │     │      │    │      │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┼──────┼───────┼────┼─────┼──────┼────┼──────┼─────┼────┼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│</w:t>
      </w:r>
      <w:r>
        <w:rPr>
          <w:sz w:val="18"/>
          <w:szCs w:val="18"/>
        </w:rPr>
        <w:t>и т.д. (линовка через 16 пунктов)    │      │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│      │       │    │     │      │    │      │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│      │       │    │     │      │    │      │     │    │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│      │       │    │     │      │    │      │     │    │   │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ется с обо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5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результатов технических осмотров жилых домов. Форма № ЖХ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