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0 N 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N 303-00-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27.10.2000 N 38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 САНИТАРНО - ЭПИДЕМИОЛОГИЧЕСКИХ ЗАКЛЮ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ОЕКТНУЮ ДОКУМЕНТ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214"/>
        <w:gridCol w:w="1621"/>
        <w:gridCol w:w="1214"/>
        <w:gridCol w:w="1755"/>
        <w:gridCol w:w="1080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N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ани- </w:t>
              <w:br/>
              <w:t xml:space="preserve">тарно - </w:t>
              <w:br/>
              <w:t xml:space="preserve">эпиде-  </w:t>
              <w:br/>
              <w:t>миологи-</w:t>
              <w:br/>
              <w:t xml:space="preserve">ческого </w:t>
              <w:br/>
              <w:t xml:space="preserve">заклю-  </w:t>
              <w:br/>
              <w:t xml:space="preserve">чени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 xml:space="preserve">заключ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блан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нической </w:t>
              <w:br/>
              <w:t>докумен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-</w:t>
              <w:br/>
              <w:t xml:space="preserve">ния    </w:t>
              <w:br/>
              <w:t xml:space="preserve">дейст- </w:t>
              <w:br/>
              <w:t xml:space="preserve">вия    </w:t>
              <w:br/>
              <w:t xml:space="preserve">заклю- </w:t>
              <w:br/>
              <w:t xml:space="preserve">ч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журнал в обложке 96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ок хранения 10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санитарно-эпидемиологических заключений на проектную документацию. Форма № 303-00-2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