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анитарной об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го подви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 и контейнеров, заня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ревозке пищевых проду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САНИТАРНЫХ ПАСПОРТОВ, ВЫДА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ВИЖНОЙ СОСТАВ, АВТОМОБИЛЬН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ТЕЙН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┬───────┬──────┬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│Марка и   │Номер  │Дата  │Дейст- │Фамилия, 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рганизации,│гос. N ав-│сани-  │выдачи│вителен│и подпись 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е ведомст- │томобиля  │тарного│(чис- │по     │ца, выда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нная при- │(прицепа, │паспор-│ло,   │(число,│санитар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длежность │полуприце-│та     │месяц,│месяц, │паспор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па), марка│       │год)  │год)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и номер   │       │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контейнера│       │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┼───────┼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Подольское  │ГАЗ-53    │001    │27.04.│31.12. │Фамилия, 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ГАТ Глав- │39-05 ЮВВ │       │78    │78     │___ (подпис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облавто- │          │       │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а Мин- │          │       │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транса  │          │       │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СФСР       │          │       │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┴──────────┴───────┴──────┴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Продлен до     Фамилия, 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31.12.79       ___ (подпис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Продлен до     Фамилия, 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31.12.80       ___ (подпис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8</Characters>
  <CharactersWithSpaces>1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Министерство здравоохранения РСФСР~Министерство автомобильного транспорта РСФСР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санитарных паспортов, выдаваемых на подвижной состав, автомобильного транспорта, занимающегося перевозкой пищевых 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