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ЧЕТОВ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в журнале регистрации счетов депо должна содержать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тип счета по классификации депозитария. Рекомендации по нумерации типов счетов депо приведены в документе ПАРТАД "Организация учета ценных бумаг на счетах депо (принципы классифик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от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егистрации счетов депо состоит из двух разделов: счета депо депонентов и счета депо мест хранения ценных бумаг. Допускается разбивка разделов на подразделы для регистрации различных типов счетов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Центральный банк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четов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