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ЧЕТОВ ПОСТУПЛЕНИЯ ТОВАРОВ ПО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675"/>
        <w:gridCol w:w="1080"/>
        <w:gridCol w:w="675"/>
        <w:gridCol w:w="810"/>
        <w:gridCol w:w="539"/>
        <w:gridCol w:w="676"/>
        <w:gridCol w:w="540"/>
        <w:gridCol w:w="675"/>
        <w:gridCol w:w="540"/>
        <w:gridCol w:w="675"/>
        <w:gridCol w:w="540"/>
        <w:gridCol w:w="674"/>
        <w:gridCol w:w="541"/>
        <w:gridCol w:w="674"/>
        <w:gridCol w:w="5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став-</w:t>
              <w:br/>
              <w:t xml:space="preserve">щика   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товара по группам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ы и </w:t>
              <w:br/>
              <w:t xml:space="preserve">субстанции   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я- </w:t>
              <w:br/>
              <w:t xml:space="preserve">зочные  </w:t>
              <w:br/>
              <w:t>материа-</w:t>
              <w:br/>
              <w:t xml:space="preserve">лы и    </w:t>
              <w:br/>
              <w:t>предметы</w:t>
              <w:br/>
              <w:t>ухода за</w:t>
              <w:br/>
              <w:t>больными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- </w:t>
              <w:br/>
              <w:t xml:space="preserve">гатель- </w:t>
              <w:br/>
              <w:t xml:space="preserve">ные ма- </w:t>
              <w:br/>
              <w:t xml:space="preserve">териалы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фар-</w:t>
              <w:br/>
              <w:t>мацевти-</w:t>
              <w:br/>
              <w:t xml:space="preserve">ческая  </w:t>
              <w:br/>
              <w:t xml:space="preserve">продук- </w:t>
              <w:br/>
              <w:t xml:space="preserve">ция 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ковая </w:t>
              <w:br/>
              <w:t xml:space="preserve">оптика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ая</w:t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нгро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-</w:t>
              <w:br/>
              <w:t>то-</w:t>
              <w:br/>
              <w:t>ва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080"/>
        <w:gridCol w:w="1081"/>
        <w:gridCol w:w="1080"/>
        <w:gridCol w:w="945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- </w:t>
              <w:br/>
              <w:t>ные расходы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тоимость</w:t>
              <w:br/>
              <w:t xml:space="preserve">товара  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тоимость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-</w:t>
              <w:br/>
              <w:t xml:space="preserve">на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-</w:t>
              <w:br/>
              <w:t xml:space="preserve">зион- </w:t>
              <w:br/>
              <w:t xml:space="preserve">ного  </w:t>
              <w:br/>
              <w:t xml:space="preserve">сбор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а на</w:t>
              <w:br/>
              <w:t>добавлен-</w:t>
              <w:br/>
              <w:t>ную стои-</w:t>
              <w:br/>
              <w:t xml:space="preserve">м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того за меся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счетов поступления товаров по группам. Форма № А-1.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