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е, порядке сост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структур и 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исаний подведом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2.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штатных расписан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го учреждения "Земельная кадастровая пала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5"/>
        <w:gridCol w:w="2429"/>
        <w:gridCol w:w="2835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 </w:t>
              <w:br/>
              <w:t>штатного расписания</w:t>
              <w:br/>
              <w:t xml:space="preserve">(заполняется    </w:t>
              <w:br/>
              <w:t>нарастающим итогом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гласования</w:t>
              <w:br/>
              <w:t xml:space="preserve">Роснедвижимостью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приказа </w:t>
              <w:br/>
              <w:t xml:space="preserve">Директора      </w:t>
              <w:br/>
              <w:t xml:space="preserve">учреждения об    </w:t>
              <w:br/>
              <w:t xml:space="preserve">утвержден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_______ &lt;*&gt;/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01.01.2009  </w:t>
              <w:br/>
              <w:t xml:space="preserve">по 31.12.2009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 &lt;*&gt;/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01.01.2010  </w:t>
              <w:br/>
              <w:t xml:space="preserve">по 31.12.2010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номенклатур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70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штатных расписаний федерального государственного учреждения «Земельная кадастровая пала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