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огла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юридической помощи, заключаемых адвока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адвокатского обра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ражданами и юридическими лицами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"__"_________ ____ г. по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5"/>
        <w:gridCol w:w="1486"/>
        <w:gridCol w:w="2025"/>
        <w:gridCol w:w="2024"/>
        <w:gridCol w:w="202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,   </w:t>
              <w:br/>
              <w:t xml:space="preserve">дата     </w:t>
              <w:br/>
              <w:t xml:space="preserve">регист-  </w:t>
              <w:br/>
              <w:t xml:space="preserve">ра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 xml:space="preserve">пору-   </w:t>
              <w:br/>
              <w:t xml:space="preserve">чен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>соглаш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ли           </w:t>
              <w:br/>
              <w:t xml:space="preserve">Ф.И.О. лица,  </w:t>
              <w:br/>
              <w:t xml:space="preserve">обратившегося </w:t>
              <w:br/>
              <w:t>за юридической</w:t>
              <w:br/>
              <w:t>помощью, адрес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адвоката,     </w:t>
              <w:br/>
              <w:t xml:space="preserve">заключившего  </w:t>
              <w:br/>
              <w:t xml:space="preserve">соглаше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</w:t>
              <w:br/>
              <w:t xml:space="preserve">исполн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адвокатского образования: 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требованиями п. 5 ст. 21 (или п. 15 ст. 22) Федерального закона "Об адвокатской деятельности и адвокатуре в Российской Федерации" соглашения об оказании юридической помощи должны регистрироваться в документации соответствующего адвокатского образ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Кабанов О.М.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соглашений об оказании юридической помощи, заключаемых адвокатами с гражданами и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