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5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СОГЛАСОВАНИЯ 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м N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N ______________ по 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го листов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810"/>
        <w:gridCol w:w="945"/>
        <w:gridCol w:w="1079"/>
        <w:gridCol w:w="676"/>
        <w:gridCol w:w="675"/>
        <w:gridCol w:w="810"/>
        <w:gridCol w:w="945"/>
        <w:gridCol w:w="67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-  </w:t>
              <w:br/>
              <w:t>гист-</w:t>
              <w:br/>
              <w:t>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объ- </w:t>
              <w:br/>
              <w:t xml:space="preserve">ек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ое  </w:t>
              <w:br/>
              <w:t xml:space="preserve">со-  </w:t>
              <w:br/>
              <w:t xml:space="preserve">дер- </w:t>
              <w:br/>
              <w:t>жание</w:t>
              <w:br/>
              <w:t xml:space="preserve">про- </w:t>
              <w:br/>
              <w:t xml:space="preserve">ек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ектная</w:t>
              <w:br/>
              <w:t xml:space="preserve">орга- </w:t>
              <w:br/>
              <w:t xml:space="preserve">низа- </w:t>
              <w:br/>
              <w:t xml:space="preserve">ц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решений</w:t>
              <w:br/>
              <w:t xml:space="preserve">об ЭХЗ </w:t>
              <w:br/>
              <w:t>подзем-</w:t>
              <w:br/>
              <w:t>ных га-</w:t>
              <w:br/>
              <w:t xml:space="preserve">зопро- </w:t>
              <w:br/>
              <w:t xml:space="preserve">вод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ро-</w:t>
              <w:br/>
              <w:t>екта</w:t>
              <w:br/>
              <w:t xml:space="preserve">и   </w:t>
              <w:b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каз-</w:t>
              <w:br/>
              <w:t xml:space="preserve">чи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ог- </w:t>
              <w:br/>
              <w:t>ласо-</w:t>
              <w:br/>
              <w:t>вания</w:t>
              <w:br/>
              <w:t xml:space="preserve">про- </w:t>
              <w:br/>
              <w:t xml:space="preserve">ек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 под-</w:t>
              <w:br/>
              <w:t xml:space="preserve">пись  </w:t>
              <w:br/>
              <w:t>согла-</w:t>
              <w:br/>
              <w:t>совав-</w:t>
              <w:br/>
              <w:t xml:space="preserve">шего  </w:t>
              <w:br/>
              <w:t>проек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Министерство энергетики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согласования проектов. Форма № 8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