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ребованиям безопасности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азовом хозяйстве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11-э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предприятия газового хозя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Срок хра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постоя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ЕГИСТРАЦИИ СОГЛАСОВАНИЯ ПРО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ом No.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 No. _________ по No.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чат   __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кончен _______________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1"/>
        <w:gridCol w:w="945"/>
        <w:gridCol w:w="1079"/>
        <w:gridCol w:w="1080"/>
        <w:gridCol w:w="810"/>
        <w:gridCol w:w="945"/>
        <w:gridCol w:w="676"/>
        <w:gridCol w:w="945"/>
        <w:gridCol w:w="945"/>
        <w:gridCol w:w="673"/>
      </w:tblGrid>
      <w:tr>
        <w:trPr>
          <w:trHeight w:val="16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ре-  </w:t>
              <w:br/>
              <w:t>гист-</w:t>
              <w:br/>
              <w:t>раци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</w:t>
              <w:br/>
              <w:t>объек-</w:t>
              <w:br/>
              <w:t xml:space="preserve">та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ткое</w:t>
              <w:br/>
              <w:t xml:space="preserve">содер- </w:t>
              <w:br/>
              <w:t xml:space="preserve">жание  </w:t>
              <w:br/>
              <w:t xml:space="preserve">проек- </w:t>
              <w:br/>
              <w:t xml:space="preserve">та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ект-</w:t>
              <w:br/>
              <w:t>ная ор-</w:t>
              <w:br/>
              <w:t>ганиза-</w:t>
              <w:br/>
              <w:t xml:space="preserve">ция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-</w:t>
              <w:br/>
              <w:t xml:space="preserve">чие  </w:t>
              <w:br/>
              <w:t>реше-</w:t>
              <w:br/>
              <w:t>ний о</w:t>
              <w:br/>
              <w:t>защи-</w:t>
              <w:br/>
              <w:t xml:space="preserve">те   </w:t>
              <w:br/>
              <w:t xml:space="preserve">под- </w:t>
              <w:br/>
              <w:t xml:space="preserve">зем- </w:t>
              <w:br/>
              <w:t xml:space="preserve">ных  </w:t>
              <w:br/>
              <w:t>газо-</w:t>
              <w:br/>
              <w:t xml:space="preserve">про- </w:t>
              <w:br/>
              <w:t xml:space="preserve">во-  </w:t>
              <w:br/>
              <w:t xml:space="preserve">дов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 </w:t>
              <w:br/>
              <w:t>проек-</w:t>
              <w:br/>
              <w:t xml:space="preserve">та и  </w:t>
              <w:br/>
              <w:t xml:space="preserve">дата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- </w:t>
              <w:br/>
              <w:t>каз-</w:t>
              <w:br/>
              <w:t xml:space="preserve">чик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согла-</w:t>
              <w:br/>
              <w:t xml:space="preserve">сова- </w:t>
              <w:br/>
              <w:t xml:space="preserve">ния   </w:t>
              <w:br/>
              <w:t>проек-</w:t>
              <w:br/>
              <w:t xml:space="preserve">т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  <w:br/>
              <w:t xml:space="preserve">и     </w:t>
              <w:br/>
              <w:t xml:space="preserve">под-  </w:t>
              <w:br/>
              <w:t xml:space="preserve">пись  </w:t>
              <w:br/>
              <w:t xml:space="preserve">сог-  </w:t>
              <w:br/>
              <w:t xml:space="preserve">ласо- </w:t>
              <w:br/>
              <w:t xml:space="preserve">вав-  </w:t>
              <w:br/>
              <w:t xml:space="preserve">шего  </w:t>
              <w:br/>
              <w:t>проект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</Words>
  <Characters>1216</Characters>
  <CharactersWithSpaces>10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3:00Z</dcterms:created>
  <dc:creator>Росстройгазификация</dc:creator>
  <dc:description/>
  <dc:language>en-US</dc:language>
  <cp:lastModifiedBy/>
  <dcterms:modified xsi:type="dcterms:W3CDTF">2011-10-30T07:23:00Z</dcterms:modified>
  <cp:revision>2</cp:revision>
  <dc:subject>Журнал</dc:subject>
  <dc:title>Журнал регистрации согласования проектов. Форма № 11-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