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по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ТС РФ от 06.10.2009 N 182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10 N 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УРНАЛ РЕГИСТРАЦИИ СООБЩЕНИЙ О ПРИБЫТ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1"/>
        <w:gridCol w:w="1079"/>
        <w:gridCol w:w="810"/>
        <w:gridCol w:w="946"/>
        <w:gridCol w:w="1080"/>
        <w:gridCol w:w="1619"/>
        <w:gridCol w:w="946"/>
        <w:gridCol w:w="945"/>
        <w:gridCol w:w="944"/>
        <w:gridCol w:w="945"/>
        <w:gridCol w:w="946"/>
        <w:gridCol w:w="1079"/>
      </w:tblGrid>
      <w:tr>
        <w:trPr>
          <w:trHeight w:val="27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ооб-</w:t>
              <w:br/>
              <w:t>щения</w:t>
              <w:br/>
              <w:t xml:space="preserve">о    </w:t>
              <w:br/>
              <w:t xml:space="preserve">при- </w:t>
              <w:br/>
              <w:t>быт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при- </w:t>
              <w:br/>
              <w:t>нятия</w:t>
              <w:br/>
              <w:t>сооб-</w:t>
              <w:br/>
              <w:t>щения</w:t>
              <w:br/>
              <w:t xml:space="preserve">о    </w:t>
              <w:br/>
              <w:t xml:space="preserve">при- </w:t>
              <w:br/>
              <w:t>быт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пар- </w:t>
              <w:br/>
              <w:t xml:space="preserve">тий  </w:t>
              <w:br/>
              <w:t>това-</w:t>
              <w:br/>
              <w:t xml:space="preserve">р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  <w:br/>
              <w:t>(прице-</w:t>
              <w:br/>
              <w:t xml:space="preserve">па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вес  </w:t>
              <w:br/>
              <w:t>брут-</w:t>
              <w:br/>
              <w:t xml:space="preserve">то   </w:t>
              <w:br/>
              <w:t xml:space="preserve">(кг) </w:t>
              <w:br/>
              <w:t xml:space="preserve">либо </w:t>
              <w:br/>
              <w:t>объем</w:t>
              <w:br/>
              <w:t>в до-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ых  </w:t>
              <w:br/>
              <w:t xml:space="preserve">еди- </w:t>
              <w:br/>
              <w:t>ницах</w:t>
              <w:br/>
              <w:t>изме-</w:t>
              <w:br/>
              <w:t>рения</w:t>
              <w:br/>
              <w:t xml:space="preserve">по   </w:t>
              <w:br/>
              <w:t xml:space="preserve">нак- </w:t>
              <w:br/>
              <w:t xml:space="preserve">лад- </w:t>
              <w:br/>
              <w:t xml:space="preserve">ной; </w:t>
              <w:br/>
              <w:t xml:space="preserve">код  </w:t>
              <w:br/>
              <w:t xml:space="preserve">ДЕ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ере- </w:t>
              <w:br/>
              <w:t>возчи-</w:t>
              <w:br/>
              <w:t xml:space="preserve">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серия  </w:t>
              <w:br/>
              <w:t xml:space="preserve">книжки </w:t>
              <w:br/>
              <w:t xml:space="preserve">МДП    </w:t>
              <w:br/>
              <w:t xml:space="preserve">(при   </w:t>
              <w:br/>
              <w:t xml:space="preserve">пере-  </w:t>
              <w:br/>
              <w:t xml:space="preserve">возке  </w:t>
              <w:br/>
              <w:t>товаров</w:t>
              <w:br/>
              <w:t>в соот-</w:t>
              <w:br/>
              <w:t xml:space="preserve">ветст- </w:t>
              <w:br/>
              <w:t xml:space="preserve">вии с  </w:t>
              <w:br/>
              <w:t>Конвен-</w:t>
              <w:br/>
              <w:t xml:space="preserve">цией   </w:t>
              <w:br/>
              <w:t xml:space="preserve">МДП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</w:t>
              <w:br/>
              <w:t xml:space="preserve">номер нак- </w:t>
              <w:br/>
              <w:t xml:space="preserve">ладной;    </w:t>
              <w:br/>
              <w:t xml:space="preserve">дата       </w:t>
              <w:br/>
              <w:t>оформления;</w:t>
              <w:br/>
              <w:t xml:space="preserve">номер      </w:t>
              <w:br/>
              <w:t xml:space="preserve">и дата     </w:t>
              <w:br/>
              <w:t>талона кон-</w:t>
              <w:br/>
              <w:t xml:space="preserve">троля при  </w:t>
              <w:br/>
              <w:t>въезде; но-</w:t>
              <w:br/>
              <w:t xml:space="preserve">мер и дата </w:t>
              <w:br/>
              <w:t xml:space="preserve">акта тамо- </w:t>
              <w:br/>
              <w:t xml:space="preserve">женного    </w:t>
              <w:br/>
              <w:t xml:space="preserve">досмотра,  </w:t>
              <w:br/>
              <w:t>акта взятия</w:t>
              <w:br/>
              <w:t xml:space="preserve">проб и об- </w:t>
              <w:br/>
              <w:t>разцов (ес-</w:t>
              <w:br/>
              <w:t>ли имеютс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НП   </w:t>
              <w:br/>
              <w:t xml:space="preserve">долж- </w:t>
              <w:br/>
              <w:t xml:space="preserve">ност- </w:t>
              <w:br/>
              <w:t xml:space="preserve">ного  </w:t>
              <w:br/>
              <w:t xml:space="preserve">лица, </w:t>
              <w:br/>
              <w:t xml:space="preserve">заре- </w:t>
              <w:br/>
              <w:t xml:space="preserve">гист- </w:t>
              <w:br/>
              <w:t xml:space="preserve">риро- </w:t>
              <w:br/>
              <w:t xml:space="preserve">вав-  </w:t>
              <w:br/>
              <w:t xml:space="preserve">шего  </w:t>
              <w:br/>
              <w:t xml:space="preserve">сооб- </w:t>
              <w:br/>
              <w:t xml:space="preserve">щение </w:t>
              <w:br/>
              <w:t>о при-</w:t>
              <w:br/>
              <w:t xml:space="preserve">быт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он-  </w:t>
              <w:br/>
              <w:t>тейне-</w:t>
              <w:br/>
              <w:t xml:space="preserve">ра;   </w:t>
              <w:br/>
              <w:t xml:space="preserve">тип   </w:t>
              <w:br/>
              <w:t>и раз-</w:t>
              <w:br/>
              <w:t xml:space="preserve">мер   </w:t>
              <w:br/>
              <w:t xml:space="preserve">кон-  </w:t>
              <w:br/>
              <w:t>тейне-</w:t>
              <w:br/>
              <w:t xml:space="preserve">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а- </w:t>
              <w:br/>
              <w:t xml:space="preserve">ны    </w:t>
              <w:br/>
              <w:t xml:space="preserve">реги- </w:t>
              <w:br/>
              <w:t xml:space="preserve">стра- </w:t>
              <w:br/>
              <w:t xml:space="preserve">ции   </w:t>
              <w:br/>
              <w:t xml:space="preserve">тран- </w:t>
              <w:br/>
              <w:t>спорт-</w:t>
              <w:br/>
              <w:t xml:space="preserve">ного  </w:t>
              <w:br/>
              <w:t xml:space="preserve">сред- </w:t>
              <w:br/>
              <w:t xml:space="preserve">ств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ержа-</w:t>
              <w:br/>
              <w:t xml:space="preserve">теля  </w:t>
              <w:br/>
              <w:t xml:space="preserve">книж- </w:t>
              <w:br/>
              <w:t xml:space="preserve">ки    </w:t>
              <w:br/>
              <w:t xml:space="preserve">МДП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-</w:t>
              <w:br/>
              <w:t>фикаци-</w:t>
              <w:br/>
              <w:t xml:space="preserve">онные  </w:t>
              <w:br/>
              <w:t xml:space="preserve">коды   </w:t>
              <w:br/>
              <w:t>товаров</w:t>
              <w:br/>
              <w:t xml:space="preserve">по ТН  </w:t>
              <w:br/>
              <w:t xml:space="preserve">ВЭД ТС </w:t>
              <w:br/>
              <w:t xml:space="preserve">на     </w:t>
              <w:br/>
              <w:t xml:space="preserve">уровне </w:t>
              <w:br/>
              <w:t xml:space="preserve">не     </w:t>
              <w:br/>
              <w:t xml:space="preserve">менее  </w:t>
              <w:br/>
              <w:t>четырех</w:t>
              <w:br/>
              <w:t xml:space="preserve">знаков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арший сме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Дата: 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сообщений о прибытии товаров на таможенную территори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