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01 No. МЗ-16-25/11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ДИТЕЛЬНЫХ ОПИСЕЙ К КОМПЛЕКТАМ СОСТАВЛЕННЫХ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РКИ РАСЧЕТОВ ПЛАТЕЛЬЩИКОВ С ПФР ПО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1079"/>
        <w:gridCol w:w="1081"/>
        <w:gridCol w:w="2159"/>
        <w:gridCol w:w="2700"/>
      </w:tblGrid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опро-</w:t>
              <w:br/>
              <w:t xml:space="preserve">вод.  </w:t>
              <w:br/>
              <w:t xml:space="preserve">опис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ос-</w:t>
              <w:br/>
              <w:t xml:space="preserve">тавления </w:t>
              <w:br/>
              <w:t xml:space="preserve">сопрово- </w:t>
              <w:br/>
              <w:t>дительной</w:t>
              <w:br/>
              <w:t xml:space="preserve">опис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актов  </w:t>
              <w:br/>
              <w:t xml:space="preserve">сверк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листов </w:t>
              <w:br/>
              <w:t xml:space="preserve">прило- </w:t>
              <w:br/>
              <w:t xml:space="preserve">жений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едачи  </w:t>
              <w:br/>
              <w:t xml:space="preserve">описи с актами </w:t>
              <w:br/>
              <w:t xml:space="preserve">в ОПФР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врата опи- </w:t>
              <w:br/>
              <w:t xml:space="preserve">си с актами из     </w:t>
              <w:br/>
              <w:t xml:space="preserve">ОПФР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20</Characters>
  <CharactersWithSpaces>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Пенсионный фонд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сопроводительных описей к комплектам составленных актов сверки расчетов плательщиков с Пенсионным фондом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