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й процеду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скла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еменного 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СРАБАТЫВАНИЙ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ДИАЦИОННОГО 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1890"/>
        <w:gridCol w:w="1485"/>
        <w:gridCol w:w="1890"/>
        <w:gridCol w:w="1216"/>
        <w:gridCol w:w="1349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   </w:t>
              <w:br/>
              <w:t xml:space="preserve">коэффициен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  </w:t>
              <w:br/>
              <w:t xml:space="preserve">экв. доз. </w:t>
              <w:br/>
              <w:t xml:space="preserve">фона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товара,      </w:t>
              <w:br/>
              <w:t xml:space="preserve">тр. средства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</w:t>
              <w:br/>
              <w:t xml:space="preserve">радиац. </w:t>
              <w:br/>
              <w:t xml:space="preserve">контр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 xml:space="preserve">роспись  </w:t>
              <w:br/>
              <w:t xml:space="preserve">произво- </w:t>
              <w:br/>
              <w:t xml:space="preserve">дившего  </w:t>
              <w:br/>
              <w:t xml:space="preserve">замер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91</Characters>
  <CharactersWithSpaces>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3:00Z</dcterms:created>
  <dc:creator>Московская западная таможня Центрального таможенного управления Государственного таможенного комитета Российской Федерации</dc:creator>
  <dc:description/>
  <dc:language>en-US</dc:language>
  <cp:lastModifiedBy/>
  <dcterms:modified xsi:type="dcterms:W3CDTF">2011-10-30T07:23:00Z</dcterms:modified>
  <cp:revision>2</cp:revision>
  <dc:subject>Журнал</dc:subject>
  <dc:title>Журнал регистрации срабатываний средств радиацион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