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ОМ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09.2005 N 97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И СТРАХОВАТЕЛЕЙ В ТЕРРИТОРИАЛЬНОМ ФОНД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ЯЗАТЕЛЬНОГО МЕДИЦИНСКОГО СТРАХ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190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79"/>
        <w:gridCol w:w="811"/>
        <w:gridCol w:w="1080"/>
        <w:gridCol w:w="1079"/>
        <w:gridCol w:w="811"/>
        <w:gridCol w:w="540"/>
        <w:gridCol w:w="674"/>
        <w:gridCol w:w="676"/>
        <w:gridCol w:w="944"/>
        <w:gridCol w:w="811"/>
        <w:gridCol w:w="1079"/>
        <w:gridCol w:w="1081"/>
        <w:gridCol w:w="1215"/>
        <w:gridCol w:w="809"/>
        <w:gridCol w:w="946"/>
        <w:gridCol w:w="809"/>
        <w:gridCol w:w="1351"/>
        <w:gridCol w:w="1080"/>
        <w:gridCol w:w="809"/>
        <w:gridCol w:w="806"/>
      </w:tblGrid>
      <w:tr>
        <w:trPr>
          <w:trHeight w:val="55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-</w:t>
              <w:br/>
              <w:t>рацион-</w:t>
              <w:br/>
              <w:t xml:space="preserve">ный    </w:t>
              <w:br/>
              <w:t xml:space="preserve">номер  </w:t>
              <w:br/>
              <w:t>страхо-</w:t>
              <w:br/>
              <w:t xml:space="preserve">вателя </w:t>
              <w:br/>
              <w:t>в фонде</w:t>
              <w:br/>
              <w:t xml:space="preserve">ОМС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ре-  </w:t>
              <w:br/>
              <w:t>гист-</w:t>
              <w:br/>
              <w:t>рации</w:t>
              <w:br/>
              <w:t>стра-</w:t>
              <w:br/>
              <w:t>хова-</w:t>
              <w:br/>
              <w:t xml:space="preserve">теля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ахо-</w:t>
              <w:br/>
              <w:t xml:space="preserve">ватель </w:t>
              <w:br/>
              <w:t xml:space="preserve">(для   </w:t>
              <w:br/>
              <w:t>органи-</w:t>
              <w:br/>
              <w:t>заций -</w:t>
              <w:br/>
              <w:t xml:space="preserve">полное </w:t>
              <w:br/>
              <w:t xml:space="preserve">и      </w:t>
              <w:br/>
              <w:t xml:space="preserve">сокра- </w:t>
              <w:br/>
              <w:t xml:space="preserve">щенное </w:t>
              <w:br/>
              <w:t xml:space="preserve">наиме- </w:t>
              <w:br/>
              <w:t xml:space="preserve">нова-  </w:t>
              <w:br/>
              <w:t xml:space="preserve">ние,   </w:t>
              <w:br/>
              <w:t xml:space="preserve">для    </w:t>
              <w:br/>
              <w:t>индиви-</w:t>
              <w:br/>
              <w:t xml:space="preserve">дуаль- </w:t>
              <w:br/>
              <w:t xml:space="preserve">ных    </w:t>
              <w:br/>
              <w:t xml:space="preserve">пред-  </w:t>
              <w:br/>
              <w:t xml:space="preserve">прини- </w:t>
              <w:br/>
              <w:t xml:space="preserve">мате-  </w:t>
              <w:br/>
              <w:t xml:space="preserve">лей,   </w:t>
              <w:br/>
              <w:t>частных</w:t>
              <w:br/>
              <w:t>нотари-</w:t>
              <w:br/>
              <w:t xml:space="preserve">усов,  </w:t>
              <w:br/>
              <w:t xml:space="preserve">адво-  </w:t>
              <w:br/>
              <w:t>катов и</w:t>
              <w:br/>
              <w:t xml:space="preserve">физи-  </w:t>
              <w:br/>
              <w:t xml:space="preserve">ческих </w:t>
              <w:br/>
              <w:t xml:space="preserve">лиц -  </w:t>
              <w:br/>
              <w:t xml:space="preserve">фами-  </w:t>
              <w:br/>
              <w:t xml:space="preserve">лия,   </w:t>
              <w:br/>
              <w:t xml:space="preserve">имя,   </w:t>
              <w:br/>
              <w:t>отчест-</w:t>
              <w:br/>
              <w:t xml:space="preserve">во)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-</w:t>
              <w:br/>
              <w:t>зацион-</w:t>
              <w:br/>
              <w:t>но-пра-</w:t>
              <w:br/>
              <w:t xml:space="preserve">вовая  </w:t>
              <w:br/>
              <w:t xml:space="preserve">форма  </w:t>
              <w:br/>
              <w:t xml:space="preserve">(для   </w:t>
              <w:br/>
              <w:t xml:space="preserve">юриди- </w:t>
              <w:br/>
              <w:t xml:space="preserve">ческих </w:t>
              <w:br/>
              <w:t xml:space="preserve">лиц)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те-</w:t>
              <w:br/>
              <w:t>гория</w:t>
              <w:br/>
              <w:t>стра-</w:t>
              <w:br/>
              <w:t>хова-</w:t>
              <w:br/>
              <w:t xml:space="preserve">теля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Н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ПП </w:t>
              <w:br/>
              <w:t>(для</w:t>
              <w:br/>
              <w:t>юри-</w:t>
              <w:br/>
              <w:t xml:space="preserve">ди- </w:t>
              <w:br/>
              <w:t>чес-</w:t>
              <w:br/>
              <w:t xml:space="preserve">ких </w:t>
              <w:br/>
              <w:t>лиц)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ГРН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госу- </w:t>
              <w:br/>
              <w:t>дарст-</w:t>
              <w:br/>
              <w:t>венной</w:t>
              <w:br/>
              <w:t xml:space="preserve">ре-   </w:t>
              <w:br/>
              <w:t xml:space="preserve">гист- </w:t>
              <w:br/>
              <w:t xml:space="preserve">рации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ос-  </w:t>
              <w:br/>
              <w:t xml:space="preserve">нов- </w:t>
              <w:br/>
              <w:t xml:space="preserve">ного </w:t>
              <w:br/>
              <w:t xml:space="preserve">вида </w:t>
              <w:br/>
              <w:t xml:space="preserve">дея- </w:t>
              <w:br/>
              <w:t>тель-</w:t>
              <w:br/>
              <w:t>ности</w:t>
              <w:br/>
              <w:t xml:space="preserve">по   </w:t>
              <w:br/>
              <w:t>ОКВЭД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</w:t>
              <w:br/>
              <w:t xml:space="preserve">нахож- </w:t>
              <w:br/>
              <w:t xml:space="preserve">дения  </w:t>
              <w:br/>
              <w:t xml:space="preserve">(для   </w:t>
              <w:br/>
              <w:t xml:space="preserve">физи-  </w:t>
              <w:br/>
              <w:t xml:space="preserve">ческих </w:t>
              <w:br/>
              <w:t xml:space="preserve">лиц -  </w:t>
              <w:br/>
              <w:t xml:space="preserve">место  </w:t>
              <w:br/>
              <w:t>житель-</w:t>
              <w:br/>
              <w:t xml:space="preserve">ства)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   </w:t>
              <w:br/>
              <w:t>обособ-</w:t>
              <w:br/>
              <w:t xml:space="preserve">ленных </w:t>
              <w:br/>
              <w:t>подраз-</w:t>
              <w:br/>
              <w:t xml:space="preserve">деле-  </w:t>
              <w:br/>
              <w:t xml:space="preserve">ний -  </w:t>
              <w:br/>
              <w:t xml:space="preserve">место  </w:t>
              <w:br/>
              <w:t xml:space="preserve">нахож- </w:t>
              <w:br/>
              <w:t xml:space="preserve">дения  </w:t>
              <w:br/>
              <w:t>обособ-</w:t>
              <w:br/>
              <w:t>ленного</w:t>
              <w:br/>
              <w:t>подраз-</w:t>
              <w:br/>
              <w:t>деления</w:t>
              <w:br/>
              <w:t>(запол-</w:t>
              <w:br/>
              <w:t xml:space="preserve">няется </w:t>
              <w:br/>
              <w:t xml:space="preserve">при    </w:t>
              <w:br/>
              <w:t>регист-</w:t>
              <w:br/>
              <w:t xml:space="preserve">рации  </w:t>
              <w:br/>
              <w:t xml:space="preserve">по     </w:t>
              <w:br/>
              <w:t xml:space="preserve">месту  </w:t>
              <w:br/>
              <w:t xml:space="preserve">нахож- </w:t>
              <w:br/>
              <w:t xml:space="preserve">дения  </w:t>
              <w:br/>
              <w:t>обособ-</w:t>
              <w:br/>
              <w:t>ленного</w:t>
              <w:br/>
              <w:t>подраз-</w:t>
              <w:br/>
              <w:t xml:space="preserve">деле-  </w:t>
              <w:br/>
              <w:t xml:space="preserve">ния).  </w:t>
              <w:br/>
              <w:t xml:space="preserve">Для    </w:t>
              <w:br/>
              <w:t>адвока-</w:t>
              <w:br/>
              <w:t xml:space="preserve">тов и  </w:t>
              <w:br/>
              <w:t>нотари-</w:t>
              <w:br/>
              <w:t xml:space="preserve">усов - </w:t>
              <w:br/>
              <w:t xml:space="preserve">место  </w:t>
              <w:br/>
              <w:t xml:space="preserve">осу-   </w:t>
              <w:br/>
              <w:t xml:space="preserve">щест-  </w:t>
              <w:br/>
              <w:t xml:space="preserve">вления </w:t>
              <w:br/>
              <w:t xml:space="preserve">дея-   </w:t>
              <w:br/>
              <w:t xml:space="preserve">тель-  </w:t>
              <w:br/>
              <w:t xml:space="preserve">ности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ково- </w:t>
              <w:br/>
              <w:t xml:space="preserve">дитель  </w:t>
              <w:br/>
              <w:t xml:space="preserve">(для    </w:t>
              <w:br/>
              <w:t xml:space="preserve">органи- </w:t>
              <w:br/>
              <w:t xml:space="preserve">заций - </w:t>
              <w:br/>
              <w:t xml:space="preserve">долж-   </w:t>
              <w:br/>
              <w:t xml:space="preserve">ность,  </w:t>
              <w:br/>
              <w:t>фамилия,</w:t>
              <w:br/>
              <w:t xml:space="preserve">имя,    </w:t>
              <w:br/>
              <w:t xml:space="preserve">отчест- </w:t>
              <w:br/>
              <w:t xml:space="preserve">во)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- </w:t>
              <w:br/>
              <w:t>такт-</w:t>
              <w:br/>
              <w:t xml:space="preserve">ные  </w:t>
              <w:br/>
              <w:t>теле-</w:t>
              <w:br/>
              <w:t xml:space="preserve">фоны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еде-</w:t>
              <w:br/>
              <w:t>ния об</w:t>
              <w:br/>
              <w:t xml:space="preserve">учре- </w:t>
              <w:br/>
              <w:t xml:space="preserve">дите- </w:t>
              <w:br/>
              <w:t xml:space="preserve">лях   </w:t>
              <w:br/>
              <w:t xml:space="preserve">(для  </w:t>
              <w:br/>
              <w:t xml:space="preserve">учре- </w:t>
              <w:br/>
              <w:t xml:space="preserve">дите- </w:t>
              <w:br/>
              <w:t xml:space="preserve">лей - </w:t>
              <w:br/>
              <w:t xml:space="preserve">рос-  </w:t>
              <w:br/>
              <w:t xml:space="preserve">сий-  </w:t>
              <w:br/>
              <w:t xml:space="preserve">ских  </w:t>
              <w:br/>
              <w:t>юриди-</w:t>
              <w:br/>
              <w:t>ческих</w:t>
              <w:br/>
              <w:t xml:space="preserve">лиц - </w:t>
              <w:br/>
              <w:t>наиме-</w:t>
              <w:br/>
              <w:t xml:space="preserve">нова- </w:t>
              <w:br/>
              <w:t xml:space="preserve">ние,  </w:t>
              <w:br/>
              <w:t xml:space="preserve">ИНН,  </w:t>
              <w:br/>
              <w:t xml:space="preserve">ОГРН, </w:t>
              <w:br/>
              <w:t xml:space="preserve">для   </w:t>
              <w:br/>
              <w:t xml:space="preserve">учре- </w:t>
              <w:br/>
              <w:t xml:space="preserve">дите- </w:t>
              <w:br/>
              <w:t xml:space="preserve">лей - </w:t>
              <w:br/>
              <w:t>иност-</w:t>
              <w:br/>
              <w:t>ранных</w:t>
              <w:br/>
              <w:t>юриди-</w:t>
              <w:br/>
              <w:t>ческих</w:t>
              <w:br/>
              <w:t xml:space="preserve">лиц - </w:t>
              <w:br/>
              <w:t>наиме-</w:t>
              <w:br/>
              <w:t xml:space="preserve">нова- </w:t>
              <w:br/>
              <w:t xml:space="preserve">ние,  </w:t>
              <w:br/>
              <w:t>страна</w:t>
              <w:br/>
              <w:t xml:space="preserve">ре-   </w:t>
              <w:br/>
              <w:t xml:space="preserve">гист- </w:t>
              <w:br/>
              <w:t>рации,</w:t>
              <w:br/>
              <w:t xml:space="preserve">для   </w:t>
              <w:br/>
              <w:t xml:space="preserve">учре- </w:t>
              <w:br/>
              <w:t xml:space="preserve">дите- </w:t>
              <w:br/>
              <w:t xml:space="preserve">лей - </w:t>
              <w:br/>
              <w:t xml:space="preserve">физи- </w:t>
              <w:br/>
              <w:t>ческих</w:t>
              <w:br/>
              <w:t xml:space="preserve">лиц - </w:t>
              <w:br/>
              <w:t xml:space="preserve">ФИО,  </w:t>
              <w:br/>
              <w:t xml:space="preserve">ИНН)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- </w:t>
              <w:br/>
              <w:t>дения</w:t>
              <w:br/>
              <w:t xml:space="preserve">о    </w:t>
              <w:br/>
              <w:t xml:space="preserve">рас- </w:t>
              <w:br/>
              <w:t xml:space="preserve">чет- </w:t>
              <w:br/>
              <w:t xml:space="preserve">ных  </w:t>
              <w:br/>
              <w:t xml:space="preserve">сче- </w:t>
              <w:br/>
              <w:t xml:space="preserve">тах  </w:t>
              <w:br/>
              <w:t xml:space="preserve">(N   </w:t>
              <w:br/>
              <w:t xml:space="preserve">сче- </w:t>
              <w:br/>
              <w:t xml:space="preserve">та,  </w:t>
              <w:br/>
              <w:t>БИК и</w:t>
              <w:br/>
              <w:t xml:space="preserve">наи- </w:t>
              <w:br/>
              <w:t>мено-</w:t>
              <w:br/>
              <w:t>вание</w:t>
              <w:br/>
              <w:t xml:space="preserve">бан- </w:t>
              <w:br/>
              <w:t xml:space="preserve">ка)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кументы</w:t>
              <w:br/>
              <w:t xml:space="preserve">и сведе- </w:t>
              <w:br/>
              <w:t xml:space="preserve">ния, на  </w:t>
              <w:br/>
              <w:t>основании</w:t>
              <w:br/>
              <w:t xml:space="preserve">которых  </w:t>
              <w:br/>
              <w:t xml:space="preserve">осущест- </w:t>
              <w:br/>
              <w:t xml:space="preserve">влена    </w:t>
              <w:br/>
              <w:t>регистра-</w:t>
              <w:br/>
              <w:t>ция стра-</w:t>
              <w:br/>
              <w:t xml:space="preserve">хователя </w:t>
              <w:br/>
              <w:t xml:space="preserve">(заявле- </w:t>
              <w:br/>
              <w:t>ние о ре-</w:t>
              <w:br/>
              <w:t>гистрации</w:t>
              <w:br/>
              <w:t xml:space="preserve">и дата   </w:t>
              <w:br/>
              <w:t>его пода-</w:t>
              <w:br/>
              <w:t xml:space="preserve">чи, све- </w:t>
              <w:br/>
              <w:t xml:space="preserve">дения из </w:t>
              <w:br/>
              <w:t xml:space="preserve">ЕГРЮЛ,   </w:t>
              <w:br/>
              <w:t xml:space="preserve">ЕГРИП -  </w:t>
              <w:br/>
              <w:t xml:space="preserve">имя об-  </w:t>
              <w:br/>
              <w:t xml:space="preserve">менного  </w:t>
              <w:br/>
              <w:t xml:space="preserve">файла и  </w:t>
              <w:br/>
              <w:t xml:space="preserve">дата его </w:t>
              <w:br/>
              <w:t>представ-</w:t>
              <w:br/>
              <w:t xml:space="preserve">ления)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стоя-</w:t>
              <w:br/>
              <w:t xml:space="preserve">ние    </w:t>
              <w:br/>
              <w:t>страхо-</w:t>
              <w:br/>
              <w:t xml:space="preserve">вателя </w:t>
              <w:br/>
              <w:t>(дейст-</w:t>
              <w:br/>
              <w:t>вующий,</w:t>
              <w:br/>
              <w:t>возбуж-</w:t>
              <w:br/>
              <w:t xml:space="preserve">дено   </w:t>
              <w:br/>
              <w:t xml:space="preserve">дело о </w:t>
              <w:br/>
              <w:t xml:space="preserve">банк-  </w:t>
              <w:br/>
              <w:t xml:space="preserve">ротст- </w:t>
              <w:br/>
              <w:t xml:space="preserve">ве,    </w:t>
              <w:br/>
              <w:t xml:space="preserve">стадия </w:t>
              <w:br/>
              <w:t>реорга-</w:t>
              <w:br/>
              <w:t>низации</w:t>
              <w:br/>
              <w:t xml:space="preserve">или    </w:t>
              <w:br/>
              <w:t xml:space="preserve">ликви- </w:t>
              <w:br/>
              <w:t xml:space="preserve">дации, </w:t>
              <w:br/>
              <w:t>прекра-</w:t>
              <w:br/>
              <w:t xml:space="preserve">щение  </w:t>
              <w:br/>
              <w:t xml:space="preserve">дея-   </w:t>
              <w:br/>
              <w:t xml:space="preserve">тель-  </w:t>
              <w:br/>
              <w:t>ности и</w:t>
              <w:br/>
              <w:t xml:space="preserve">др.)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сня- </w:t>
              <w:br/>
              <w:t>тия с</w:t>
              <w:br/>
              <w:t>учета</w:t>
              <w:br/>
              <w:t>стра-</w:t>
              <w:br/>
              <w:t>хова-</w:t>
              <w:br/>
              <w:t xml:space="preserve">теля 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- </w:t>
              <w:br/>
              <w:t>меча-</w:t>
              <w:br/>
              <w:t xml:space="preserve">ние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3</Words>
  <Characters>2432</Characters>
  <CharactersWithSpaces>20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5:00Z</dcterms:created>
  <dc:creator>Федеральный фонд обязательного медицинского страхования</dc:creator>
  <dc:description/>
  <dc:language>en-US</dc:language>
  <cp:lastModifiedBy/>
  <dcterms:modified xsi:type="dcterms:W3CDTF">2011-10-30T07:25:00Z</dcterms:modified>
  <cp:revision>2</cp:revision>
  <dc:subject>Журнал</dc:subject>
  <dc:title>Журнал регистрации страхователей в территориальном фонде обязательного медицинского страх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