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обособ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страховых извещений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данных страхователям -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страхова-</w:t>
              <w:br/>
              <w:t xml:space="preserve">теля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ахователя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нахожд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Извещения о   </w:t>
              <w:br/>
              <w:t xml:space="preserve">регист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следней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нумеровано и прошнуровано 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траховых извещений о регистрации, выданных страхователям —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