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ждения обособ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и физ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и извещений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данных страхователям - юридическ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регистрированным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кончен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4"/>
        <w:gridCol w:w="2296"/>
        <w:gridCol w:w="2294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страхова-</w:t>
              <w:br/>
              <w:t xml:space="preserve">теля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особленного</w:t>
              <w:br/>
              <w:t>подраздел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нахождения   </w:t>
              <w:br/>
              <w:t xml:space="preserve">обособленного </w:t>
              <w:br/>
              <w:t xml:space="preserve">подраздел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  <w:br/>
              <w:t xml:space="preserve">Извещения о   </w:t>
              <w:br/>
              <w:t xml:space="preserve">регист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следней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журнале пронумеровано и прошнуровано 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олнительного орган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страховых извещений о регистрации, выданных страхователям — юридическим лицам, зарегистрированным по месту нахождения обособлен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