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х органов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ании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Еди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м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сполните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и страховых извещений о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данных страхователям - юрид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ча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кончен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4"/>
        <w:gridCol w:w="2296"/>
        <w:gridCol w:w="2294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страхова-</w:t>
              <w:br/>
              <w:t xml:space="preserve">теля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рахователя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</w:t>
              <w:br/>
              <w:t xml:space="preserve">нахождения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  <w:br/>
              <w:t xml:space="preserve">Извещения о   </w:t>
              <w:br/>
              <w:t xml:space="preserve">регистр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оследней стран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журнале пронумеровано и прошнуровано 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сполнительного органа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6</Characters>
  <CharactersWithSpaces>1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страховых извещений о регистрации, выданных страхователям — юридически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