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ых приста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декабря 2008 г. N 109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И СУДЕБНЫХ ИЗВЕЩЕНИЙ (ОПРЕДЕЛЕНИЙ, ПОВЕСТОК, УВЕДОМ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ТЕЛЕГРАММ) О НАЗНАЧЕНИИ ДАТЫ СУДЕБНЫХ ЗАСЕДАНИЙ ПО ЗАЯВЛЕ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ОСПАРИВАНИИ ПОСТАНОВЛЕНИЙ, ДЕЙСТВИЙ (БЕЗ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ЫХ ЛИЦ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структурного подразделения Управ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350"/>
        <w:gridCol w:w="1755"/>
        <w:gridCol w:w="676"/>
        <w:gridCol w:w="1350"/>
        <w:gridCol w:w="944"/>
        <w:gridCol w:w="2161"/>
        <w:gridCol w:w="1485"/>
        <w:gridCol w:w="1350"/>
        <w:gridCol w:w="1619"/>
      </w:tblGrid>
      <w:tr>
        <w:trPr>
          <w:trHeight w:val="84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получения</w:t>
              <w:br/>
              <w:t>извещения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уда    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дела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явитель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ное лицо,     </w:t>
              <w:br/>
              <w:t xml:space="preserve">постановления,        </w:t>
              <w:br/>
              <w:t>действия (бездействия)</w:t>
              <w:br/>
              <w:t xml:space="preserve">которого послужили    </w:t>
              <w:br/>
              <w:t xml:space="preserve">основанием для        </w:t>
              <w:br/>
              <w:t xml:space="preserve">обращения в суд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назначения</w:t>
              <w:br/>
              <w:t xml:space="preserve">судебного </w:t>
              <w:br/>
              <w:t xml:space="preserve">заседания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    </w:t>
              <w:br/>
              <w:t xml:space="preserve">поручено </w:t>
              <w:br/>
              <w:t>исполнить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пись    </w:t>
              <w:br/>
              <w:t>в получении</w:t>
              <w:br/>
              <w:t xml:space="preserve">документа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4</Characters>
  <CharactersWithSpaces>8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3:00Z</dcterms:created>
  <dc:creator>Управление Федеральной службы судебных приставов по Московской области</dc:creator>
  <dc:description/>
  <dc:language>en-US</dc:language>
  <cp:lastModifiedBy/>
  <dcterms:modified xsi:type="dcterms:W3CDTF">2011-10-30T07:23:00Z</dcterms:modified>
  <cp:revision>2</cp:revision>
  <dc:subject>Журнал</dc:subject>
  <dc:title>Журнал регистрации судебных извещений (определений, повесток, уведомлений и телеграмм) о назначении даты судебных заседаний по заявлениям об оспаривании постановлений, действий (бездействия) должностных лиц структурного подразделения Управления Федераль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