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Россельхознадзор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ккредитацию органов по сертифик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тельных лабораторий (центр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работы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ения соответстви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рна, комбикормов и компонен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роизводства, а также поб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переработки зер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ВИДЕТЕЛЬСТВ ОБ АККРЕД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755"/>
        <w:gridCol w:w="1754"/>
        <w:gridCol w:w="2160"/>
        <w:gridCol w:w="1891"/>
        <w:gridCol w:w="1214"/>
        <w:gridCol w:w="1485"/>
        <w:gridCol w:w="229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заяв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оискателя </w:t>
              <w:br/>
              <w:t>аккредит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б  </w:t>
              <w:br/>
              <w:t>аккредит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</w:t>
              <w:br/>
              <w:t>об аккредит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регистрации в</w:t>
              <w:br/>
              <w:t xml:space="preserve">Реестр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</w:t>
              <w:br/>
              <w:t>получател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 отказа в</w:t>
              <w:br/>
              <w:t xml:space="preserve">аккреди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1</Characters>
  <CharactersWithSpaces>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свидетельств об аккредитации органов по сертификации, испытательных лабораторий (центров), осуществляющих работы в области подтверждения соответствия качества зерна, комбикормов и компонентов для их производства, а также побочных прод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