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отборщиков про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партий семян лесных раст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СВИДЕ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ККРЕДИТАЦИИ ОТБОРЩИКОВ ПРОБ ИЗ ПАР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ЯН ЛЕСНЫХ РАСТЕНИЙ В ЗОНЕ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 ЗОН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ОСЕМЕННОЙ СТАН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───┬───────────────┬────────┬─────┬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Фамилия,│Наимено-│ Методы отбора │Виды се-│Дата │Сроки 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имя, от-│вание   │проб из партий │мян лес-│выда-│дейст- │(дата по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ство  │юриди-  │ семян лесных  │ных рас-│чи   │вия,   │торных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ккреди-│ческого,│  растений, с  │тений,  │     │начало,│период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анно-│данные  │   указанием   │разре-  │     │оконча-│ческ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 от-  │физичес-│государственных│шенных к│     │ние    │аккреди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рщика │кого ли-│  стандартов   │произ-  │     │       │ций, 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б из │ца      │    и иных     │водству │     │       │вед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ртий  │        │  нормативных  │отбора  │     │       │проверках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емян   │        │  документов   │проб    │     │       │приос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сных  │        │   в области   │        │     │       │новл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тений│        │ семеноводства │        │     │       │или отме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│</w:t>
      </w:r>
      <w:r>
        <w:rPr/>
        <w:t>лесных растений│        │     │       │действ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│               │        │     │       │</w:t>
      </w:r>
      <w:r>
        <w:rPr/>
        <w:t>свиде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│               │        │     │       │</w:t>
      </w:r>
      <w:r>
        <w:rPr/>
        <w:t>ства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│               │        │     │       │</w:t>
      </w:r>
      <w:r>
        <w:rPr/>
        <w:t>др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┼───────────────┼────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2   │    3   │       4       │    5   │  6  │   7   │ 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┼───────────────┼────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│               │        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│               │        │     │       │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3</Characters>
  <CharactersWithSpaces>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Федеральное агентство лесного хозяйства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свидетельств об аккредитации отборщиков проб из партий семян лесных растений в зоне деятельности зональной лесосемен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