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из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юридических лиц на право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вных качеств семян лесных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ВИДЕТЕЛЬСТВ ОБ АККРЕДИТАЦИИ ЮРИД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ИЗИЧЕСКИХ) ЛИЦ НА ПРАВО ОПРЕДЕЛЕНИЯ ПОСЕВНЫХ КАЧ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ЯН ЛЕСНЫХ РАСТЕНИЙ В ЗОНЕ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 ЗОНАЛЬНОЙ ЛЕСОСЕМЕННОЙ СТА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350"/>
        <w:gridCol w:w="1349"/>
        <w:gridCol w:w="946"/>
        <w:gridCol w:w="674"/>
        <w:gridCol w:w="811"/>
        <w:gridCol w:w="1484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,  </w:t>
              <w:br/>
              <w:t>данные физичес-</w:t>
              <w:br/>
              <w:t xml:space="preserve">кого лица,     </w:t>
              <w:br/>
              <w:t xml:space="preserve">аккредитован-  </w:t>
              <w:br/>
              <w:t xml:space="preserve">ного на право  </w:t>
              <w:br/>
              <w:t xml:space="preserve">определения    </w:t>
              <w:br/>
              <w:t xml:space="preserve">посевных ка-   </w:t>
              <w:br/>
              <w:t xml:space="preserve">честв семян    </w:t>
              <w:br/>
              <w:t>лесных раст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для выда-</w:t>
              <w:br/>
              <w:t>чи свиде-</w:t>
              <w:br/>
              <w:t xml:space="preserve">тельств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-</w:t>
              <w:br/>
              <w:t>ные мето-</w:t>
              <w:br/>
              <w:t>ды анали-</w:t>
              <w:br/>
              <w:t xml:space="preserve">за проб  </w:t>
              <w:br/>
              <w:t xml:space="preserve">семян    </w:t>
              <w:br/>
              <w:t xml:space="preserve">лесных   </w:t>
              <w:br/>
              <w:t xml:space="preserve">растени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семян </w:t>
              <w:br/>
              <w:t>лесных</w:t>
              <w:br/>
              <w:t>расте-</w:t>
              <w:br/>
              <w:t xml:space="preserve">ний,  </w:t>
              <w:br/>
              <w:t>разре-</w:t>
              <w:br/>
              <w:t>шенных</w:t>
              <w:br/>
              <w:t>к про-</w:t>
              <w:br/>
              <w:t>извод-</w:t>
              <w:br/>
              <w:t xml:space="preserve">ству  </w:t>
              <w:br/>
              <w:t>анали-</w:t>
              <w:br/>
              <w:t xml:space="preserve">з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 xml:space="preserve">дей- </w:t>
              <w:br/>
              <w:t>ств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 </w:t>
              <w:br/>
              <w:t xml:space="preserve">ние (дан- </w:t>
              <w:br/>
              <w:t>ные о про-</w:t>
              <w:br/>
              <w:t xml:space="preserve">веденных  </w:t>
              <w:br/>
              <w:t>проверках,</w:t>
              <w:br/>
              <w:t>отмеченных</w:t>
              <w:br/>
              <w:t>нарушениях</w:t>
              <w:br/>
              <w:t xml:space="preserve">и др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1</Characters>
  <CharactersWithSpaces>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Федеральное агентство лесного хозяйства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свидетельств об аккредитации юридических (физических) лиц на право определения посевных качеств семян лесных растений в зоне деятельности зональной лесосемен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