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регистрации свидетельств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дуры внутреннего таможенного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(н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890"/>
        <w:gridCol w:w="1486"/>
        <w:gridCol w:w="1214"/>
        <w:gridCol w:w="1081"/>
        <w:gridCol w:w="1079"/>
        <w:gridCol w:w="1756"/>
        <w:gridCol w:w="94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бланка </w:t>
              <w:br/>
              <w:t>свидетельства</w:t>
              <w:br/>
              <w:t xml:space="preserve">о завершении </w:t>
              <w:br/>
              <w:t xml:space="preserve">внутреннего </w:t>
              <w:br/>
              <w:t xml:space="preserve">таможенного </w:t>
              <w:br/>
              <w:t xml:space="preserve">транзи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транзитной</w:t>
              <w:br/>
              <w:t>деклар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еревоз-</w:t>
              <w:br/>
              <w:t xml:space="preserve">чик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транс- </w:t>
              <w:br/>
              <w:t>портно-</w:t>
              <w:br/>
              <w:t xml:space="preserve">го     </w:t>
              <w:br/>
              <w:t xml:space="preserve">сред-  </w:t>
              <w:br/>
              <w:t xml:space="preserve">ства   </w:t>
              <w:br/>
              <w:t xml:space="preserve">кон-   </w:t>
              <w:br/>
              <w:t>тейнер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  </w:t>
              <w:br/>
              <w:t>должностного</w:t>
              <w:br/>
              <w:t xml:space="preserve">лица, вы-   </w:t>
              <w:br/>
              <w:t xml:space="preserve">давшего     </w:t>
              <w:br/>
              <w:t xml:space="preserve">свидетель-  </w:t>
              <w:br/>
              <w:t xml:space="preserve">ство о      </w:t>
              <w:br/>
              <w:t xml:space="preserve">завершении  </w:t>
              <w:br/>
              <w:t xml:space="preserve">внутреннего </w:t>
              <w:br/>
              <w:t xml:space="preserve">таможенного </w:t>
              <w:br/>
              <w:t xml:space="preserve">транзит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рший см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свидетельств о завершении процедуры внутреннего таможенного транз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