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регистрации талонов на пит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2010 г.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1350"/>
        <w:gridCol w:w="944"/>
        <w:gridCol w:w="271"/>
        <w:gridCol w:w="404"/>
        <w:gridCol w:w="946"/>
        <w:gridCol w:w="1350"/>
        <w:gridCol w:w="944"/>
        <w:gridCol w:w="406"/>
        <w:gridCol w:w="405"/>
        <w:gridCol w:w="945"/>
        <w:gridCol w:w="134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работника</w:t>
            </w:r>
          </w:p>
        </w:tc>
        <w:tc>
          <w:tcPr>
            <w:tcW w:w="2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ча талонов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работника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талонов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работник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  <w:br/>
              <w:t>N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</w:t>
              <w:br/>
              <w:t>N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  <w:br/>
              <w:t>N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</w:t>
              <w:br/>
              <w:t>N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____________________    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</Words>
  <Characters>588</Characters>
  <CharactersWithSpaces>5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7:00Z</dcterms:created>
  <dc:creator>Кувалдина Т.Б.</dc:creator>
  <dc:description/>
  <dc:language>en-US</dc:language>
  <cp:lastModifiedBy/>
  <dcterms:modified xsi:type="dcterms:W3CDTF">2011-10-30T20:27:00Z</dcterms:modified>
  <cp:revision>2</cp:revision>
  <dc:subject>Журнал</dc:subject>
  <dc:title>Журнал регистрации талонов на питание работников организаци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