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надзоре за осужденны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щимися в воспитательных коло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исполнения наказ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гистрации телефонных разговоров осу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воспитательной коло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ча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кончен 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215"/>
        <w:gridCol w:w="1620"/>
        <w:gridCol w:w="1890"/>
        <w:gridCol w:w="1349"/>
        <w:gridCol w:w="945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мя, от-</w:t>
              <w:br/>
              <w:t xml:space="preserve">чество  </w:t>
              <w:br/>
              <w:t>осужден-</w:t>
              <w:br/>
              <w:t xml:space="preserve">ного и  </w:t>
              <w:br/>
              <w:t>N отряда</w:t>
              <w:br/>
              <w:t xml:space="preserve">и отде- </w:t>
              <w:br/>
              <w:t xml:space="preserve">лени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>населен-</w:t>
              <w:br/>
              <w:t xml:space="preserve">ного    </w:t>
              <w:br/>
              <w:t xml:space="preserve">пункт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 </w:t>
              <w:br/>
              <w:t xml:space="preserve">продолжи-  </w:t>
              <w:br/>
              <w:t xml:space="preserve">тельность  </w:t>
              <w:br/>
              <w:t>телефонного</w:t>
              <w:br/>
              <w:t xml:space="preserve">разговор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>имя, отчество</w:t>
              <w:br/>
              <w:t xml:space="preserve">абонента и  </w:t>
              <w:br/>
              <w:t xml:space="preserve">номер его  </w:t>
              <w:br/>
              <w:t xml:space="preserve">телефона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</w:t>
              <w:br/>
              <w:t>об оплате</w:t>
              <w:br/>
              <w:t xml:space="preserve">телефон- </w:t>
              <w:br/>
              <w:t xml:space="preserve">ного     </w:t>
              <w:br/>
              <w:t>разгово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8</Characters>
  <CharactersWithSpaces>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Министерство финансов Российской Федерации</dc:creator>
  <dc:description/>
  <dc:language>en-US</dc:language>
  <cp:lastModifiedBy/>
  <dcterms:modified xsi:type="dcterms:W3CDTF">2011-10-30T07:25:00Z</dcterms:modified>
  <cp:revision>2</cp:revision>
  <dc:subject>Журнал</dc:subject>
  <dc:title>Журнал регистрации телефонных разговоров осужденных воспитательной коло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