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торговли коммер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цинными препаратами в аптечной се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П 3.3.2-5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ЕМПЕРАТУРНОГО РЕЖИМА ХОЛОДИЛЬ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0"/>
        <w:gridCol w:w="1621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суто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ро/вечер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 град. C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6</Characters>
  <CharactersWithSpaces>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температурного режима холодильника, используемого для хранения коммерческих вакцинных препаратов в аптеч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