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а, оборудования и эксплуатации апте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складов мелкооптовой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рмацевтической продук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ТЕМПЕРАТУРНОГО РЕЖИМА ХОЛОДИЛЬ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620"/>
        <w:gridCol w:w="1486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суто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ро/вечер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тро/веч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ро/вече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ро/вечер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ература, °С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8</Characters>
  <CharactersWithSpaces>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Главный государственный санитарный врач по г. Москве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температурного режима холоди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