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ТОРГ-7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комста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.12.1998 N 13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Образец обложк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│  </w:t>
      </w:r>
      <w:r>
        <w:rPr/>
        <w:t>К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</w:t>
      </w:r>
      <w:r>
        <w:rPr/>
        <w:t>Форма по ОКУД │0330207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 по ОКПО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</w:t>
      </w:r>
      <w:r>
        <w:rPr/>
        <w:t>организация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________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</w:t>
      </w:r>
      <w:r>
        <w:rPr/>
        <w:t>структурное подразделение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</w:t>
      </w:r>
      <w:r>
        <w:rPr/>
        <w:t>Камера (секция)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</w:t>
      </w:r>
      <w:r>
        <w:rPr/>
        <w:t>Вид деятельности по ОКДП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└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АЦИИ ТОВАРНО-МАТЕРИАЛЬНЫХ ЦЕННОСТЕЙ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ЕБУЮЩИХ ЗАВЕСА ТАР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Лицо, ответственное за ведение журнала _________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должность   фамилия, им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отчество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1081"/>
        <w:gridCol w:w="539"/>
        <w:gridCol w:w="675"/>
        <w:gridCol w:w="541"/>
        <w:gridCol w:w="674"/>
        <w:gridCol w:w="1081"/>
        <w:gridCol w:w="675"/>
        <w:gridCol w:w="809"/>
        <w:gridCol w:w="811"/>
        <w:gridCol w:w="539"/>
        <w:gridCol w:w="675"/>
      </w:tblGrid>
      <w:tr>
        <w:trPr>
          <w:trHeight w:val="240" w:hRule="atLeast"/>
          <w:cantSplit w:val="true"/>
        </w:trPr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пра-  </w:t>
              <w:br/>
              <w:t xml:space="preserve">витель, </w:t>
              <w:br/>
              <w:t>наимено-</w:t>
              <w:br/>
              <w:t xml:space="preserve">вание,  </w:t>
              <w:br/>
              <w:t xml:space="preserve">адрес   </w:t>
            </w:r>
          </w:p>
        </w:tc>
        <w:tc>
          <w:tcPr>
            <w:tcW w:w="229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варный доку-  </w:t>
              <w:br/>
              <w:t xml:space="preserve">мент            </w:t>
            </w:r>
          </w:p>
        </w:tc>
        <w:tc>
          <w:tcPr>
            <w:tcW w:w="121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 о </w:t>
              <w:br/>
              <w:t xml:space="preserve">завесе </w:t>
              <w:br/>
              <w:t xml:space="preserve">тары  </w:t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2834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документам пос-  </w:t>
              <w:br/>
              <w:t xml:space="preserve">тавщика значилось   </w:t>
            </w:r>
          </w:p>
        </w:tc>
      </w:tr>
      <w:tr>
        <w:trPr>
          <w:trHeight w:val="23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вара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ары</w:t>
            </w:r>
          </w:p>
        </w:tc>
        <w:tc>
          <w:tcPr>
            <w:tcW w:w="2834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-</w:t>
              <w:br/>
              <w:t>мер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121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  <w:br/>
              <w:t>мест,</w:t>
              <w:br/>
              <w:t xml:space="preserve">штук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сса, кг  </w:t>
            </w:r>
          </w:p>
        </w:tc>
      </w:tr>
      <w:tr>
        <w:trPr>
          <w:trHeight w:val="23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-</w:t>
              <w:br/>
              <w:t>мер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рут-</w:t>
              <w:br/>
              <w:t xml:space="preserve">то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а-</w:t>
              <w:br/>
              <w:t xml:space="preserve">ра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т-</w:t>
              <w:br/>
              <w:t xml:space="preserve">то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92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      </w:t>
              <w:br/>
              <w:t xml:space="preserve">т.д.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анному образцу печатать четные страниц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урнала по форме N ТОРГ-7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1081"/>
        <w:gridCol w:w="1079"/>
        <w:gridCol w:w="946"/>
        <w:gridCol w:w="1485"/>
        <w:gridCol w:w="1079"/>
        <w:gridCol w:w="1081"/>
        <w:gridCol w:w="1079"/>
      </w:tblGrid>
      <w:tr>
        <w:trPr>
          <w:trHeight w:val="240" w:hRule="atLeast"/>
          <w:cantSplit w:val="true"/>
        </w:trPr>
        <w:tc>
          <w:tcPr>
            <w:tcW w:w="931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е о завесе тары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           </w:t>
            </w:r>
          </w:p>
        </w:tc>
        <w:tc>
          <w:tcPr>
            <w:tcW w:w="47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ница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>мест, штук</w:t>
            </w:r>
          </w:p>
        </w:tc>
        <w:tc>
          <w:tcPr>
            <w:tcW w:w="3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сса, кг   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>мест, штук</w:t>
            </w:r>
          </w:p>
        </w:tc>
        <w:tc>
          <w:tcPr>
            <w:tcW w:w="32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сса, кг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рутто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ра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тто </w:t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рутто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ра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тто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     </w:t>
              <w:br/>
              <w:t xml:space="preserve">т.д.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анному образцу печатать нечетные страниц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форме N ТОРГ-7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5</Words>
  <Characters>2243</Characters>
  <CharactersWithSpaces>19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3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07:23:00Z</dcterms:modified>
  <cp:revision>2</cp:revision>
  <dc:subject>Журнал</dc:subject>
  <dc:title>Журнал регистрации товарно-материальных ценностей, требующих завеса тары. Унифицированная форма № ТОРГ-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