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ческой сх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оформления и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товаров, поступ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ий регион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уманитарной и технической помощ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 ТОВАРОВ, ВВОЗИМЫХ В КАЧЕ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УМАНИТАРНОЙ И ТЕХНИЧЕСКОЙ ПОМОЩ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025"/>
        <w:gridCol w:w="2025"/>
        <w:gridCol w:w="1215"/>
        <w:gridCol w:w="1755"/>
        <w:gridCol w:w="946"/>
        <w:gridCol w:w="1485"/>
        <w:gridCol w:w="674"/>
        <w:gridCol w:w="1620"/>
        <w:gridCol w:w="1756"/>
        <w:gridCol w:w="1484"/>
        <w:gridCol w:w="1890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</w:t>
              <w:br/>
              <w:t xml:space="preserve">дат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итель   </w:t>
              <w:br/>
              <w:t>(наименование/</w:t>
              <w:br/>
              <w:t xml:space="preserve">страна)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  </w:t>
              <w:br/>
              <w:t>(наименование/</w:t>
              <w:br/>
              <w:t xml:space="preserve">страна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</w:t>
              <w:br/>
              <w:t xml:space="preserve">груза   </w:t>
              <w:br/>
              <w:t xml:space="preserve">(ГП или </w:t>
              <w:br/>
              <w:t xml:space="preserve">ТП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/     </w:t>
              <w:br/>
              <w:t xml:space="preserve">код ТН ВЭД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>нетто,</w:t>
              <w:br/>
              <w:t xml:space="preserve">кг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истич.</w:t>
              <w:br/>
              <w:t>стоимость,</w:t>
              <w:br/>
              <w:t xml:space="preserve">долл. СШ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ГТД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ротокола</w:t>
              <w:br/>
              <w:t xml:space="preserve">выписки    </w:t>
              <w:br/>
              <w:t xml:space="preserve">Комиссии/  </w:t>
              <w:br/>
              <w:t xml:space="preserve">указание   </w:t>
              <w:br/>
              <w:t xml:space="preserve">ГТК и т.д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/      </w:t>
              <w:br/>
              <w:t>стоимость по</w:t>
              <w:br/>
              <w:t xml:space="preserve">протоколу   </w:t>
              <w:br/>
              <w:t xml:space="preserve">(кг/долл.   </w:t>
              <w:br/>
              <w:t xml:space="preserve">США)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по</w:t>
              <w:br/>
              <w:t xml:space="preserve">протоколу </w:t>
              <w:br/>
              <w:t xml:space="preserve">(кг/долл. </w:t>
              <w:br/>
              <w:t xml:space="preserve">США)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  <w:br/>
              <w:t>представления</w:t>
              <w:br/>
              <w:t xml:space="preserve">отчета о     </w:t>
              <w:br/>
              <w:t xml:space="preserve">целевом      </w:t>
              <w:br/>
              <w:t>ис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19</Characters>
  <CharactersWithSpaces>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Московское таможенное управление Государственного таможенного комитета Российской Федерации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товаров, ввозимых в качестве гуманитарной и технической помощи в в Московский реги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