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при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, используемых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орепла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ов, перемещаемых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этими судам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урнал регистрации транзитных декла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код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6"/>
        <w:gridCol w:w="2024"/>
        <w:gridCol w:w="1216"/>
        <w:gridCol w:w="1620"/>
        <w:gridCol w:w="1349"/>
        <w:gridCol w:w="1215"/>
        <w:gridCol w:w="1216"/>
        <w:gridCol w:w="809"/>
        <w:gridCol w:w="811"/>
        <w:gridCol w:w="809"/>
        <w:gridCol w:w="1351"/>
        <w:gridCol w:w="1215"/>
        <w:gridCol w:w="148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форм-</w:t>
              <w:br/>
              <w:t xml:space="preserve">л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оформ-</w:t>
              <w:br/>
              <w:t xml:space="preserve">л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лучателя или</w:t>
              <w:br/>
              <w:t xml:space="preserve">отправителя  </w:t>
              <w:br/>
              <w:t xml:space="preserve">&lt;*&gt;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еревоз-</w:t>
              <w:br/>
              <w:t xml:space="preserve">чик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страны </w:t>
              <w:br/>
              <w:t>перевозч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транс-   </w:t>
              <w:br/>
              <w:t xml:space="preserve">портного </w:t>
              <w:br/>
              <w:t xml:space="preserve">сред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наимено-</w:t>
              <w:br/>
              <w:t xml:space="preserve">ваний   </w:t>
              <w:br/>
              <w:t xml:space="preserve">переме- </w:t>
              <w:br/>
              <w:t xml:space="preserve">щаемых  </w:t>
              <w:br/>
              <w:t xml:space="preserve">товар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фактур- </w:t>
              <w:br/>
              <w:t xml:space="preserve">ная     </w:t>
              <w:br/>
              <w:t xml:space="preserve">стои-   </w:t>
              <w:br/>
              <w:t xml:space="preserve">мость   </w:t>
              <w:br/>
              <w:t xml:space="preserve">товаров </w:t>
              <w:br/>
              <w:t>(в руб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-</w:t>
              <w:br/>
              <w:t xml:space="preserve">т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масса</w:t>
              <w:br/>
              <w:t>брут-</w:t>
              <w:br/>
              <w:t>то (в</w:t>
              <w:br/>
              <w:t xml:space="preserve">тон- </w:t>
              <w:br/>
              <w:t xml:space="preserve">нах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дос- </w:t>
              <w:br/>
              <w:t>тав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НП</w:t>
              <w:br/>
              <w:t>должност-</w:t>
              <w:br/>
              <w:t xml:space="preserve">ного ли- </w:t>
              <w:br/>
              <w:t xml:space="preserve">ца, вы-  </w:t>
              <w:br/>
              <w:t xml:space="preserve">давшего  </w:t>
              <w:br/>
              <w:t xml:space="preserve">разреше- </w:t>
              <w:br/>
              <w:t xml:space="preserve">ние на   </w:t>
              <w:br/>
              <w:t xml:space="preserve">ВТТ или  </w:t>
              <w:br/>
              <w:t xml:space="preserve">ММТ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средств </w:t>
              <w:br/>
              <w:t xml:space="preserve">иденти- </w:t>
              <w:br/>
              <w:t xml:space="preserve">фик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-  </w:t>
              <w:br/>
              <w:t xml:space="preserve">ный орган </w:t>
              <w:br/>
              <w:t>на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при представлении перевозчиком  (экспедитор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   копии  транзитной  декларации:  при  ввозе 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наименование получателя, при вывозе - отпр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тарший см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_______________________ оттиск ЛН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5:00Z</dcterms:created>
  <dc:creator>Федеральная таможенная служба</dc:creator>
  <dc:description/>
  <dc:language>en-US</dc:language>
  <cp:lastModifiedBy/>
  <dcterms:modified xsi:type="dcterms:W3CDTF">2011-10-30T07:25:00Z</dcterms:modified>
  <cp:revision>2</cp:revision>
  <dc:subject>Журнал</dc:subject>
  <dc:title>Журнал регистрации транзитных декла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