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таможенное оформ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моженный контроль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аемых через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ЖУРНАЛ РЕГИСТРАЦИИ ТРАНЗИТНЫХ ДЕКЛАРАЦИЙ В ТАМОЖ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Е ОТПРАВЛ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 код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09"/>
        <w:gridCol w:w="1081"/>
        <w:gridCol w:w="1080"/>
        <w:gridCol w:w="1079"/>
        <w:gridCol w:w="1081"/>
        <w:gridCol w:w="1350"/>
        <w:gridCol w:w="1079"/>
        <w:gridCol w:w="676"/>
        <w:gridCol w:w="809"/>
        <w:gridCol w:w="810"/>
        <w:gridCol w:w="945"/>
        <w:gridCol w:w="1081"/>
        <w:gridCol w:w="1215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фор-</w:t>
              <w:br/>
              <w:t xml:space="preserve">мле- </w:t>
              <w:br/>
              <w:t xml:space="preserve">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офор-</w:t>
              <w:br/>
              <w:t xml:space="preserve">мле- </w:t>
              <w:br/>
              <w:t xml:space="preserve">ния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луча-</w:t>
              <w:br/>
              <w:t xml:space="preserve">теля   </w:t>
              <w:br/>
              <w:t>или от-</w:t>
              <w:br/>
              <w:t xml:space="preserve">прави- </w:t>
              <w:br/>
              <w:t xml:space="preserve">тел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ере-  </w:t>
              <w:br/>
              <w:t>возчи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траны </w:t>
              <w:br/>
              <w:t xml:space="preserve">пере-  </w:t>
              <w:br/>
              <w:t>возчи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>ный но-</w:t>
              <w:br/>
              <w:t xml:space="preserve">мер    </w:t>
              <w:br/>
              <w:t xml:space="preserve">транс- </w:t>
              <w:br/>
              <w:t>портно-</w:t>
              <w:br/>
              <w:t xml:space="preserve">го     </w:t>
              <w:br/>
              <w:t>средст-</w:t>
              <w:br/>
              <w:t xml:space="preserve">в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наиме-</w:t>
              <w:br/>
              <w:t xml:space="preserve">нований  </w:t>
              <w:br/>
              <w:t>перемеща-</w:t>
              <w:br/>
              <w:t xml:space="preserve">емых то- </w:t>
              <w:br/>
              <w:t xml:space="preserve">варов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фактур-</w:t>
              <w:br/>
              <w:t xml:space="preserve">ная    </w:t>
              <w:br/>
              <w:t xml:space="preserve">стои-  </w:t>
              <w:br/>
              <w:t xml:space="preserve">мость  </w:t>
              <w:br/>
              <w:t>товар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ва- </w:t>
              <w:br/>
              <w:t>лют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  <w:br/>
              <w:t xml:space="preserve">вес  </w:t>
              <w:br/>
              <w:t>брут-</w:t>
              <w:br/>
              <w:t xml:space="preserve">то   </w:t>
              <w:br/>
              <w:t xml:space="preserve">(кг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дос- </w:t>
              <w:br/>
              <w:t>тав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ЛНП   </w:t>
              <w:br/>
              <w:t xml:space="preserve">инс-  </w:t>
              <w:br/>
              <w:t>пекто-</w:t>
              <w:br/>
              <w:t xml:space="preserve">ра,   </w:t>
              <w:br/>
              <w:t>выдав-</w:t>
              <w:br/>
              <w:t xml:space="preserve">шего  </w:t>
              <w:br/>
              <w:t>разре-</w:t>
              <w:br/>
              <w:t xml:space="preserve">шение </w:t>
              <w:br/>
              <w:t xml:space="preserve">на    </w:t>
              <w:br/>
              <w:t xml:space="preserve">ВТТ/  </w:t>
              <w:br/>
              <w:t xml:space="preserve">МТТ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средств</w:t>
              <w:br/>
              <w:t>иденти-</w:t>
              <w:br/>
              <w:t>фик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ен-</w:t>
              <w:br/>
              <w:t xml:space="preserve">ный ор- </w:t>
              <w:br/>
              <w:t>ган наз-</w:t>
              <w:br/>
              <w:t xml:space="preserve">нач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&lt;1&gt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арший смены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та: _______________________ ЛН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при представлении перевозчиком (экспедитором) электронной копии транзитной декларации: при ввозе товаров указывается наименование получателя, при вывозе - отправ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8</Characters>
  <CharactersWithSpaces>1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транзитных деклараций в таможенном органе от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