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четам, открыт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учреждениям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едитных организациях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Требований о закрытии счетов,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м учреждениям в банках для учета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 средствами, полученными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ой приносящей доход деятельности и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остановлении операций по счетам, откры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м учреждениям в банках для учета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 средствами, полученными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"__" __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КФД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945"/>
        <w:gridCol w:w="811"/>
        <w:gridCol w:w="945"/>
        <w:gridCol w:w="944"/>
        <w:gridCol w:w="1080"/>
        <w:gridCol w:w="1756"/>
        <w:gridCol w:w="675"/>
        <w:gridCol w:w="809"/>
        <w:gridCol w:w="945"/>
        <w:gridCol w:w="811"/>
        <w:gridCol w:w="1080"/>
        <w:gridCol w:w="1349"/>
        <w:gridCol w:w="1212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федерального</w:t>
              <w:br/>
              <w:t xml:space="preserve">учреждения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закрытии счета, открытого </w:t>
              <w:br/>
              <w:t xml:space="preserve">федеральному учреждению для учета   </w:t>
              <w:br/>
              <w:t xml:space="preserve">операций со средствами, полученными от </w:t>
              <w:br/>
              <w:t xml:space="preserve">предпринимательской и иной приносящей </w:t>
              <w:br/>
              <w:t xml:space="preserve">доход деятельности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</w:t>
              <w:br/>
              <w:t xml:space="preserve">банка, в  </w:t>
              <w:br/>
              <w:t xml:space="preserve">котором   </w:t>
              <w:br/>
              <w:t xml:space="preserve">открыт счет </w:t>
              <w:br/>
              <w:t>федерального</w:t>
              <w:br/>
              <w:t xml:space="preserve">учреждения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приостановлении операций </w:t>
              <w:br/>
              <w:t xml:space="preserve">по счету, открытому федеральному     </w:t>
              <w:br/>
              <w:t xml:space="preserve">учреждению для учета операций со     </w:t>
              <w:br/>
              <w:t xml:space="preserve">средствами, полученными от        </w:t>
              <w:br/>
              <w:t xml:space="preserve">предпринимательской и иной приносящей  </w:t>
              <w:br/>
              <w:t xml:space="preserve">доход деятельности         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 xml:space="preserve">с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оста- </w:t>
              <w:br/>
              <w:t xml:space="preserve">новления </w:t>
              <w:br/>
              <w:t xml:space="preserve">операций </w:t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требований о закрытии счетов, открытых федеральным учреждениям в банках для учета операций со средствами, полученными от предпринимательской и иной приносящей доход деятельности и постановлений о приостановлении операций по счетам, о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