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6.11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 страховщика потерпевших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Журн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регистрации требований (заявлений) потерпевших о прям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возмещении убыт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начат: 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окончен: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89"/>
        <w:gridCol w:w="1081"/>
        <w:gridCol w:w="1215"/>
        <w:gridCol w:w="1080"/>
        <w:gridCol w:w="1484"/>
        <w:gridCol w:w="1621"/>
        <w:gridCol w:w="1078"/>
      </w:tblGrid>
      <w:tr>
        <w:trPr>
          <w:trHeight w:val="10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  <w:br/>
              <w:t>да-</w:t>
              <w:br/>
              <w:t xml:space="preserve">та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 имя,</w:t>
              <w:br/>
              <w:t xml:space="preserve">отчество  </w:t>
              <w:br/>
              <w:t xml:space="preserve">заявителя  </w:t>
              <w:br/>
              <w:t>(сведения как</w:t>
              <w:br/>
              <w:t xml:space="preserve">о владельце </w:t>
              <w:br/>
              <w:t xml:space="preserve">содержит  </w:t>
              <w:br/>
              <w:t xml:space="preserve">раздел "а")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аспор-</w:t>
              <w:br/>
              <w:t xml:space="preserve">тные   </w:t>
              <w:br/>
              <w:t>данные,</w:t>
              <w:br/>
              <w:t xml:space="preserve">номер, </w:t>
              <w:br/>
              <w:t xml:space="preserve">дата   </w:t>
              <w:br/>
              <w:t xml:space="preserve">полиса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</w:t>
              <w:br/>
              <w:t xml:space="preserve">Имя,    </w:t>
              <w:br/>
              <w:t>Отчество</w:t>
              <w:br/>
              <w:t>причини-</w:t>
              <w:br/>
              <w:t xml:space="preserve">теля    </w:t>
              <w:br/>
              <w:t xml:space="preserve">вреда   </w:t>
              <w:br/>
              <w:t xml:space="preserve">(раздел </w:t>
              <w:br/>
              <w:t xml:space="preserve">"б")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рахо-</w:t>
              <w:br/>
              <w:t xml:space="preserve">вщик   </w:t>
              <w:br/>
              <w:t xml:space="preserve">причи- </w:t>
              <w:br/>
              <w:t xml:space="preserve">нителя </w:t>
              <w:br/>
              <w:t xml:space="preserve">вреда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кументы,</w:t>
              <w:br/>
              <w:t xml:space="preserve">подтверж- </w:t>
              <w:br/>
              <w:t xml:space="preserve">дающие    </w:t>
              <w:br/>
              <w:t xml:space="preserve">ДТП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явленная</w:t>
              <w:br/>
              <w:t xml:space="preserve">сумма   </w:t>
              <w:br/>
              <w:t>возмещения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 </w:t>
              <w:br/>
              <w:t xml:space="preserve">сумма, </w:t>
              <w:br/>
              <w:t xml:space="preserve">назна- </w:t>
              <w:br/>
              <w:t xml:space="preserve">ченная </w:t>
              <w:br/>
              <w:t xml:space="preserve">к вып- </w:t>
              <w:br/>
              <w:t xml:space="preserve">лате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) сведения о заявителе - владельце транспортного сред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Заявитель -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полное наименование юридического лица или фамилия, им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отчество граждани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дата, место рождения гражданина)          (ИНН 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 _________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свидетельство о регистрации юридического лица      (серия)    (номер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либо документ, удостоверяющий лич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________ _________________________________________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индекс)  (государство, республика, край, область)       (рай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 ______________ _________ ________ 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селенный пункт)       (улица)      (дом)   (корпус)  (квартира, офи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Транспортное сред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бственник -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полное наименование юридического лица или фамилия, им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отчество граждани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дата, место рождения гражданина)          (ИНН 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 _________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свидетельство о регистрации юридического лица      (серия)    (номер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либо документ, удостоверяющий лич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________ _________________________________________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индекс)  (государство, республика, край, область)       (рай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 ______________ _________ ________ 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селенный пункт)       (улица)      (дом)   (корпус)  (квартира, офи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арка, модель транспортного средства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дентификационный номер транспортного средства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д изготовления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кумент о рег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ранспортного средства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паспорт транспортного средст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свидетельство о регистрации транспортного средства, технический паспорт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технический талон или аналогичный докумен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 _________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серия)   (номер)   (дата выдач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сударственный регистрационный знак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) сведения о причинителе вре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Причинитель вреда -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лное наименование юридическ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или фамилия, имя, отчество граждани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дата, место рождения гражданина)          (ИНН 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 _________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свидетельство о регистрации юридического лица      (серия)    (номер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либо документ, удостоверяющий лич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________ _________________________________________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индекс)  (государство, республика, край, область)       (рай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 ______________ _________ ________ 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селенный пункт)       (улица)      (дом)   (корпус)  (квартира, офи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Транспортное сред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бственник -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полное наименование юридического лица или фамилия, им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отчество граждани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дата, место рождения гражданина)          (ИНН 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 _________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свидетельство о регистрации юридического лица      (серия)    (номер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либо документ, удостоверяющий лич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________ _________________________________________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индекс)  (государство, республика, край, область)       (рай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 ______________ _________ ________ 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селенный пункт)       (улица)      (дом)   (корпус)  (квартира, офи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арка, модель транспортного средства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дентификационный номер транспортного средства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д изготовления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кумент о рег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ранспортного средства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паспорт транспортного средст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свидетельство о регистрации транспортного средства, технический паспорт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технический талон или аналогичный докумен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 _________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серия)   (номер)   (дата выдач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сударственный регистрационный знак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 ответственного лица страховщика ______________ (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подпись)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[прошито, пронумеровано ___ листов (подпись, печать страховщика)]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40</Words>
  <Characters>6286</Characters>
  <CharactersWithSpaces>535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27:00Z</dcterms:created>
  <dc:creator>Кабанов О.М.</dc:creator>
  <dc:description/>
  <dc:language>en-US</dc:language>
  <cp:lastModifiedBy/>
  <dcterms:modified xsi:type="dcterms:W3CDTF">2011-10-30T07:27:00Z</dcterms:modified>
  <cp:revision>2</cp:revision>
  <dc:subject>Журнал</dc:subject>
  <dc:title>Журнал регистрации требований (заявлений) потерпевших о прямом возмещении убытк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