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УЧАСТНИКОВ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ЧЕТА ВЫДАВАЕМЫХ В ХОДЕ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БЮЛЛЕТЕНЕЙ ДЛЯ ГОЛО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ЩЕМ СОБРАНИИ АКЦИОНЕРНОГО ОБЩЕ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звание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та проведения собр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351"/>
        <w:gridCol w:w="1890"/>
        <w:gridCol w:w="1620"/>
        <w:gridCol w:w="1754"/>
        <w:gridCol w:w="1755"/>
        <w:gridCol w:w="1756"/>
        <w:gridCol w:w="202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</w:t>
              <w:br/>
              <w:t xml:space="preserve">N в     </w:t>
              <w:br/>
              <w:t xml:space="preserve">реестр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акционе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акций,   </w:t>
              <w:br/>
              <w:t>принадлежащих</w:t>
              <w:br/>
              <w:t xml:space="preserve">акционеру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акций,   </w:t>
              <w:br/>
              <w:t xml:space="preserve">полученных </w:t>
              <w:br/>
              <w:t>по доверен-</w:t>
              <w:br/>
              <w:t xml:space="preserve">ностям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акций,   </w:t>
              <w:br/>
              <w:t xml:space="preserve">переданных </w:t>
              <w:br/>
              <w:t xml:space="preserve">по доверен- </w:t>
              <w:br/>
              <w:t xml:space="preserve">ностя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ое  </w:t>
              <w:br/>
              <w:t xml:space="preserve">количество </w:t>
              <w:br/>
              <w:t xml:space="preserve">акций,   </w:t>
              <w:br/>
              <w:t xml:space="preserve">которыми  </w:t>
              <w:br/>
              <w:t xml:space="preserve">располагает </w:t>
              <w:br/>
              <w:t xml:space="preserve">акционер на </w:t>
              <w:br/>
              <w:t xml:space="preserve">собрани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за </w:t>
              <w:br/>
              <w:t xml:space="preserve">получение  </w:t>
              <w:br/>
              <w:t xml:space="preserve">основных  </w:t>
              <w:br/>
              <w:t xml:space="preserve">бюллетеней </w:t>
              <w:br/>
              <w:t xml:space="preserve">для голосо- </w:t>
              <w:br/>
              <w:t xml:space="preserve">вания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за  </w:t>
              <w:br/>
              <w:t>дополнительные</w:t>
              <w:br/>
              <w:t xml:space="preserve">бюллетени для </w:t>
              <w:br/>
              <w:t xml:space="preserve">голос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Касенов Е.Б.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участников собрания и учета выдаваемых в ходе собрания бланков бюллетеней для голосования на общем собрании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