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обрет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передачи, хранения,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едеральной почтов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и гражданск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ронов к нему и специаль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ЖУРНА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гистрации учет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подразделени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ча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конче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ть I. Перечень категорий учет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1079"/>
        <w:gridCol w:w="1216"/>
        <w:gridCol w:w="539"/>
        <w:gridCol w:w="1486"/>
        <w:gridCol w:w="1079"/>
        <w:gridCol w:w="121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</w:t>
              <w:br/>
              <w:t xml:space="preserve">документа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ицы книги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</w:t>
              <w:br/>
              <w:t xml:space="preserve">документа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ицы книги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-</w:t>
              <w:br/>
              <w:t xml:space="preserve">на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у-</w:t>
              <w:br/>
              <w:t xml:space="preserve">ющая    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-</w:t>
              <w:br/>
              <w:t xml:space="preserve">на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у-</w:t>
              <w:br/>
              <w:t xml:space="preserve">ющая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ь II. Сведения о регистрации учетных документов по категор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категории учетных докумен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2026"/>
        <w:gridCol w:w="945"/>
        <w:gridCol w:w="1080"/>
        <w:gridCol w:w="1214"/>
        <w:gridCol w:w="945"/>
        <w:gridCol w:w="945"/>
      </w:tblGrid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-</w:t>
              <w:br/>
              <w:t>стра-</w:t>
              <w:br/>
              <w:t>цион-</w:t>
              <w:br/>
              <w:t xml:space="preserve">ный  </w:t>
              <w:br/>
              <w:t>номер</w:t>
              <w:br/>
              <w:t>доку-</w:t>
              <w:br/>
              <w:t>м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реги-</w:t>
              <w:br/>
              <w:t>стра-</w:t>
              <w:br/>
              <w:t xml:space="preserve">ции  </w:t>
              <w:br/>
              <w:t>доку-</w:t>
              <w:br/>
              <w:t>мент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>документа (ис-</w:t>
              <w:br/>
              <w:t xml:space="preserve">ходящий, ин-  </w:t>
              <w:br/>
              <w:t xml:space="preserve">дивидуальный  </w:t>
              <w:br/>
              <w:t>для документов</w:t>
              <w:br/>
              <w:t>строгой отчет-</w:t>
              <w:br/>
              <w:t xml:space="preserve">ности), кем и </w:t>
              <w:br/>
              <w:t>когда оформлен</w:t>
              <w:br/>
              <w:t xml:space="preserve">(направлен,   </w:t>
              <w:br/>
              <w:t xml:space="preserve">представлен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>во эк-</w:t>
              <w:br/>
              <w:t xml:space="preserve">зем-  </w:t>
              <w:br/>
              <w:t>пляров</w:t>
              <w:br/>
              <w:t>и лис-</w:t>
              <w:br/>
              <w:t xml:space="preserve">т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-</w:t>
              <w:br/>
              <w:t xml:space="preserve">ка в   </w:t>
              <w:br/>
              <w:t>получе-</w:t>
              <w:br/>
              <w:t>нии до-</w:t>
              <w:br/>
              <w:t>кумента</w:t>
              <w:br/>
              <w:t xml:space="preserve">и дата </w:t>
              <w:br/>
              <w:t>его пе-</w:t>
              <w:br/>
              <w:t xml:space="preserve">редачи </w:t>
              <w:br/>
              <w:t>для ис-</w:t>
              <w:br/>
              <w:t xml:space="preserve">полне- </w:t>
              <w:br/>
              <w:t xml:space="preserve">ни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>в приеме</w:t>
              <w:br/>
              <w:t xml:space="preserve">испол-  </w:t>
              <w:br/>
              <w:t xml:space="preserve">ненного </w:t>
              <w:br/>
              <w:t>докумен-</w:t>
              <w:br/>
              <w:t xml:space="preserve">та и    </w:t>
              <w:br/>
              <w:t>дата его</w:t>
              <w:br/>
              <w:t>передачи</w:t>
              <w:br/>
              <w:t xml:space="preserve">в архи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 xml:space="preserve">хра-  </w:t>
              <w:br/>
              <w:t xml:space="preserve">нения </w:t>
              <w:br/>
              <w:t xml:space="preserve">доку- </w:t>
              <w:br/>
              <w:t xml:space="preserve">мента </w:t>
              <w:br/>
              <w:t>(N де-</w:t>
              <w:br/>
              <w:t xml:space="preserve">ла и  </w:t>
              <w:br/>
              <w:t>листов</w:t>
              <w:br/>
              <w:t>в этом</w:t>
              <w:br/>
              <w:t xml:space="preserve">деле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Приложению N 1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нига предназначена для учета всех исходящих внутренних и поступающих приходных и расходных учетных документов, а также документов по переписке, касающейся оборота оружия. Допускается регистрация в данном журнале документов, отражающих оборот специальных средств индивидуальной бронезащиты (далее - СС и СИБ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книге ведутся следующие разделы для регистрации документов по катего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нутренние приходные документы (наряды, накладные, ведомост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утренние расход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нешние приход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нешние расход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кты приема (передачи) оружия, патронов, основных частей огнестрельного оружия, СС и СИ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Акты списания оружия, патронов, включая основные части огнестрельного оружия и СИБ. Материалы инвентаризации, недостач (излишков) и соответствующих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Акты осмотра оружия, патронов и СИБ, акты техническ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Лицензии, разрешения, направления и другие разрешительные документы, оформленные (выданные) органами внутренних дел, а также приложения к ним (описи номерного учета оруж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Документы по переписке, касающейся оборота оружия, патронов, СС и СИ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Книги и журналы учета, ведущиеся в организации федеральной почтов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спомогательные документы учета (упаковочные листы, описи, заявки, расчеты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Документы, касающиеся периодической проверки работников организации федеральной почтов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Документы, касающиеся временного изъятия оружия и патронов у нарушителей, передачи и получения материалов судебного разбирательства, включая решения о конфискации или возвращении ранее изъят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рядковые номера учетных документов в журнале являются их номерами регистрации, при этом на документах, поступивших из МВД России или от органов внутренних дел, юридических лиц - поставщиков, номера регистрации должны начинаться с грифа "Р" (варианты - "Р/123", "Р-20", "Р/123-20", "Р-123/20"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новь оформленные учетные документы (исходящие), подлежащие направлению организациям федеральной почтовой связи либо другим лицам, регистрируются после их подписания соответствующими должностными лицами в строгой последовательности по мере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гистрационные отметки об исполненных документах записываются в журнале при наличии всех и правильно оформленных реквизитов. В графе 6 журнала расписывается лицо, ведущее учет, при возвращении документа в подраз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3</Characters>
  <CharactersWithSpaces>3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регистрации учетн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