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филак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 сред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четных карточ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675"/>
        <w:gridCol w:w="1755"/>
        <w:gridCol w:w="1890"/>
        <w:gridCol w:w="945"/>
        <w:gridCol w:w="2160"/>
        <w:gridCol w:w="67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осужденного (обвиняе-  </w:t>
              <w:br/>
              <w:t xml:space="preserve">мого, подозреваемого), </w:t>
              <w:br/>
              <w:t xml:space="preserve">год рождения, статья   </w:t>
              <w:br/>
              <w:t>Уголовного кодекса Рос-</w:t>
              <w:br/>
              <w:t>сийской Федерации, срок</w:t>
              <w:br/>
              <w:t>наказания, начало и ко-</w:t>
              <w:br/>
              <w:t xml:space="preserve">нец срока наказания,   </w:t>
              <w:br/>
              <w:t xml:space="preserve">номер отряда (камеры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а-</w:t>
              <w:br/>
              <w:t xml:space="preserve">новки на   </w:t>
              <w:br/>
              <w:t>профилакти-</w:t>
              <w:br/>
              <w:t>ческий учет</w:t>
              <w:br/>
              <w:t>Протокол от</w:t>
              <w:br/>
              <w:t>"__" ______</w:t>
              <w:br/>
              <w:t>20__ г. N 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о-</w:t>
              <w:br/>
              <w:t xml:space="preserve">фи- </w:t>
              <w:br/>
              <w:t>лак-</w:t>
              <w:br/>
              <w:t xml:space="preserve">ти- </w:t>
              <w:br/>
              <w:t>чес-</w:t>
              <w:br/>
              <w:t>кого</w:t>
              <w:br/>
              <w:t>уче-</w:t>
              <w:br/>
              <w:t xml:space="preserve">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звание, фа- </w:t>
              <w:br/>
              <w:t xml:space="preserve">милия, ини- </w:t>
              <w:br/>
              <w:t xml:space="preserve">циалы сот-  </w:t>
              <w:br/>
              <w:t xml:space="preserve">рудника,    </w:t>
              <w:br/>
              <w:t xml:space="preserve">осуществля- </w:t>
              <w:br/>
              <w:t xml:space="preserve">ющего инди- </w:t>
              <w:br/>
              <w:t xml:space="preserve">видуальную  </w:t>
              <w:br/>
              <w:t>профилактик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 </w:t>
              <w:br/>
              <w:t>с профилакти-</w:t>
              <w:br/>
              <w:t>ческого учета</w:t>
              <w:br/>
              <w:t xml:space="preserve">Протокол от  </w:t>
              <w:br/>
              <w:t xml:space="preserve">"__" _______ </w:t>
              <w:br/>
              <w:t xml:space="preserve">20__ г. N __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я </w:t>
              <w:br/>
              <w:t xml:space="preserve">для   </w:t>
              <w:br/>
              <w:t>снятия</w:t>
              <w:br/>
              <w:t>с про-</w:t>
              <w:br/>
              <w:t>филак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и- </w:t>
              <w:br/>
              <w:t>общении матери-</w:t>
              <w:br/>
              <w:t xml:space="preserve">алов к личному </w:t>
              <w:br/>
              <w:t>делу подучетно-</w:t>
              <w:br/>
              <w:t xml:space="preserve">го лица (под-  </w:t>
              <w:br/>
              <w:t>пись сотрудника</w:t>
              <w:br/>
              <w:t>отдела спецуче-</w:t>
              <w:br/>
              <w:t>та о приеме ма-</w:t>
              <w:br/>
              <w:t xml:space="preserve">териалов) 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юстиции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учетных карточек лиц, содержащихся в учреждении уголовно-исполнительной системы, поставленных на учет по профилактике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