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б издании началь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тделов (их заместителями) распоря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плановых мероприятий по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0"/>
        <w:gridCol w:w="2295"/>
        <w:gridCol w:w="2026"/>
        <w:gridCol w:w="1889"/>
        <w:gridCol w:w="1621"/>
        <w:gridCol w:w="175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уведом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споряжения,</w:t>
              <w:br/>
              <w:t xml:space="preserve">дата выдач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субъекта надзора</w:t>
              <w:br/>
              <w:t xml:space="preserve">(юридическое    </w:t>
              <w:br/>
              <w:t xml:space="preserve">лицо или        </w:t>
              <w:br/>
              <w:t xml:space="preserve">индивидуальный  </w:t>
              <w:br/>
              <w:t>предприниматель)</w:t>
              <w:br/>
              <w:t xml:space="preserve">с указанием     </w:t>
              <w:br/>
              <w:t xml:space="preserve">местонахождения </w:t>
              <w:br/>
              <w:t xml:space="preserve">(юридического и </w:t>
              <w:br/>
              <w:t xml:space="preserve">фактического    </w:t>
              <w:br/>
              <w:t xml:space="preserve">адресов)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,         </w:t>
              <w:br/>
              <w:t xml:space="preserve">ответственное </w:t>
              <w:br/>
              <w:t>за организацию</w:t>
              <w:br/>
              <w:t xml:space="preserve">проведения    </w:t>
              <w:br/>
              <w:t xml:space="preserve">мероприятия   </w:t>
              <w:br/>
              <w:t xml:space="preserve">(руководитель </w:t>
              <w:br/>
              <w:t xml:space="preserve">группы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 </w:t>
              <w:br/>
              <w:t xml:space="preserve">лица,        </w:t>
              <w:br/>
              <w:t>участвующие в</w:t>
              <w:br/>
              <w:t xml:space="preserve">проведении   </w:t>
              <w:br/>
              <w:t xml:space="preserve">мероприят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проведения </w:t>
              <w:br/>
              <w:t>мероприят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роведения  </w:t>
              <w:br/>
              <w:t>внепланового</w:t>
              <w:br/>
              <w:t xml:space="preserve">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5</Characters>
  <CharactersWithSpaces>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б издании начальниками территориальных отделов (их заместителями) распоряжений о проведении внеплановых мероприятий по надзору в установленной сфере деятельности за юридическим лицом и индивидуальным предпринимателем по 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