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 Поряд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23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и уведомлений государственными гражда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ащими Федеральной службы по надзору за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одательства в област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ах обращения в целях склонения их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т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 "__"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621"/>
        <w:gridCol w:w="1620"/>
        <w:gridCol w:w="1619"/>
        <w:gridCol w:w="1756"/>
        <w:gridCol w:w="107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. </w:t>
              <w:br/>
              <w:t xml:space="preserve">п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 xml:space="preserve">принятия  </w:t>
              <w:br/>
              <w:t>уведомл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</w:t>
              <w:br/>
              <w:t xml:space="preserve">инициалы и </w:t>
              <w:br/>
              <w:t xml:space="preserve">подпись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</w:t>
              <w:br/>
              <w:t>сведения об</w:t>
              <w:br/>
              <w:t>уведомлен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</w:t>
              <w:br/>
              <w:t xml:space="preserve">фамилия,  </w:t>
              <w:br/>
              <w:t xml:space="preserve">инициалы и </w:t>
              <w:br/>
              <w:t xml:space="preserve">подпись  </w:t>
              <w:br/>
              <w:t xml:space="preserve">лица,   </w:t>
              <w:br/>
              <w:t xml:space="preserve">подавшего </w:t>
              <w:br/>
              <w:t>уведомле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принятом  </w:t>
              <w:br/>
              <w:t xml:space="preserve">решении по </w:t>
              <w:br/>
              <w:t xml:space="preserve">уведомлению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</w:t>
              <w:br/>
              <w:t>отметк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4</Characters>
  <CharactersWithSpaces>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уведомлений государственными гражданскими служащими Федеральной службы по надзору за соблюдением законодательства в области охраны культурного наследия о фактах обращения в целях склонения их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