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4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б иной оплачиваем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161"/>
        <w:gridCol w:w="1890"/>
        <w:gridCol w:w="2025"/>
        <w:gridCol w:w="202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феде-  </w:t>
              <w:br/>
              <w:t>рального госу-</w:t>
              <w:br/>
              <w:t xml:space="preserve">дарственного  </w:t>
              <w:br/>
              <w:t xml:space="preserve">гражданского  </w:t>
              <w:br/>
              <w:t xml:space="preserve">служащего,    </w:t>
              <w:br/>
              <w:t>представившего</w:t>
              <w:br/>
              <w:t xml:space="preserve">уведомлени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феде-</w:t>
              <w:br/>
              <w:t xml:space="preserve">рального госу- </w:t>
              <w:br/>
              <w:t xml:space="preserve">дарственного   </w:t>
              <w:br/>
              <w:t xml:space="preserve">гражданского   </w:t>
              <w:br/>
              <w:t xml:space="preserve">служащего,     </w:t>
              <w:br/>
              <w:t xml:space="preserve">представившего </w:t>
              <w:br/>
              <w:t xml:space="preserve">уведомле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- </w:t>
              <w:br/>
              <w:t>ления уведом-</w:t>
              <w:br/>
              <w:t>ления/поступ-</w:t>
              <w:br/>
              <w:t>ления в отдел</w:t>
              <w:br/>
              <w:t xml:space="preserve">Администра-  </w:t>
              <w:br/>
              <w:t xml:space="preserve">тивного      </w:t>
              <w:br/>
              <w:t xml:space="preserve">департамен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феде-  </w:t>
              <w:br/>
              <w:t>рального госу-</w:t>
              <w:br/>
              <w:t xml:space="preserve">дарственного  </w:t>
              <w:br/>
              <w:t xml:space="preserve">гражданского  </w:t>
              <w:br/>
              <w:t xml:space="preserve">служащего,    </w:t>
              <w:br/>
              <w:t xml:space="preserve">принявшего    </w:t>
              <w:br/>
              <w:t xml:space="preserve">уведомление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феде- </w:t>
              <w:br/>
              <w:t>рального госу-</w:t>
              <w:br/>
              <w:t xml:space="preserve">дарственного  </w:t>
              <w:br/>
              <w:t xml:space="preserve">гражданского  </w:t>
              <w:br/>
              <w:t xml:space="preserve">служащего,    </w:t>
              <w:br/>
              <w:t xml:space="preserve">принявшего    </w:t>
              <w:br/>
              <w:t xml:space="preserve">уведомле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финансов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б иной оплачиваемой работе федеральным государственным гражданским служащим, замещающим должность федеральной государственной гражданской службы в федеральных службах, находящихся в ведении Минфина России, и их территори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