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их уведомлений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их све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уведомлений гражданских служащих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ах обращения 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ончен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755"/>
        <w:gridCol w:w="2970"/>
        <w:gridCol w:w="1755"/>
        <w:gridCol w:w="2159"/>
        <w:gridCol w:w="1485"/>
        <w:gridCol w:w="107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, дата  </w:t>
              <w:br/>
              <w:t xml:space="preserve">принятия    </w:t>
              <w:br/>
              <w:t xml:space="preserve">уведом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</w:t>
              <w:br/>
              <w:t xml:space="preserve">лицо,    </w:t>
              <w:br/>
              <w:t xml:space="preserve">принявшее  </w:t>
              <w:br/>
              <w:t xml:space="preserve">уведомление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одавшего   </w:t>
              <w:br/>
              <w:t xml:space="preserve">уведомление с    </w:t>
              <w:br/>
              <w:t xml:space="preserve">указанием должности, </w:t>
              <w:br/>
              <w:t xml:space="preserve">структурного     </w:t>
              <w:br/>
              <w:t xml:space="preserve">подраздел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 </w:t>
              <w:br/>
              <w:t xml:space="preserve">сведения об </w:t>
              <w:br/>
              <w:t xml:space="preserve">уведомлени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</w:t>
              <w:br/>
              <w:t>лицо, принявшее</w:t>
              <w:br/>
              <w:t xml:space="preserve">уведомление на </w:t>
              <w:br/>
              <w:t xml:space="preserve">проверку    </w:t>
              <w:br/>
              <w:t>сведений, в нем</w:t>
              <w:br/>
              <w:t xml:space="preserve">указанных   </w:t>
              <w:br/>
              <w:t>(подпись, дат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с </w:t>
              <w:br/>
              <w:t xml:space="preserve">указанием </w:t>
              <w:br/>
              <w:t xml:space="preserve">дат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гражданских служащих Минсельхоза России о фактах обращения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