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ТЭ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декабря 2009 г.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 уведомлений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СТЭК России (территориального органа ФСТЭ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актах обращения в целях склонения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890"/>
        <w:gridCol w:w="1619"/>
        <w:gridCol w:w="1080"/>
        <w:gridCol w:w="1080"/>
        <w:gridCol w:w="1215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гражданского </w:t>
              <w:br/>
              <w:t xml:space="preserve">служащего,  </w:t>
              <w:br/>
              <w:t xml:space="preserve">подавшего  </w:t>
              <w:br/>
              <w:t xml:space="preserve">уведомл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  <w:br/>
              <w:t xml:space="preserve">(о че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гист-</w:t>
              <w:br/>
              <w:t xml:space="preserve">рато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егист-</w:t>
              <w:br/>
              <w:t xml:space="preserve">ра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"_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гражданских служащих ФСТЭК России (территориального органа ФСТЭК России) о фактах обращения в целях склонения к совершению коррупционных правонаруш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