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е рекомендации, направленные Письмом ПФ РФ от 12.09.2005 N ГБ-22-26/9620, в которых приведена данная форма, действуют до утверждения формы уведомления НПФ уполномоченным федеральным органом исполнительной власти, осуществляющим государственное регулирование деятельности негосударственных пенсионных фондов по негосударственному пенсионному обеспечению, обязательному пенсионному страхованию и профессиональному пенсионному страхованию, надзор и контроль за указанной деятельностью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НПФ о вновь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х об обязательном пенс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и, по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е органы 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УВЕДОМЛЕНИЙ НП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4"/>
        <w:gridCol w:w="2296"/>
        <w:gridCol w:w="2430"/>
        <w:gridCol w:w="270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егосударственного   </w:t>
              <w:br/>
              <w:t xml:space="preserve">пенсионного фонда,   </w:t>
              <w:br/>
              <w:t xml:space="preserve">осуществляющего    </w:t>
              <w:br/>
              <w:t>обязательное пенсионное</w:t>
              <w:br/>
              <w:t xml:space="preserve">страхование      </w:t>
            </w:r>
          </w:p>
        </w:tc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ведомления НПФ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</w:t>
              <w:br/>
              <w:t xml:space="preserve">сотрудника    </w:t>
              <w:br/>
              <w:t xml:space="preserve">территориального </w:t>
              <w:br/>
              <w:t xml:space="preserve">органа ПФР,    </w:t>
              <w:br/>
              <w:t>зарегистрировавшего</w:t>
              <w:br/>
              <w:t xml:space="preserve">уведомление НПФ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номер, присвоенный</w:t>
              <w:br/>
              <w:t xml:space="preserve">НПФ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  <w:br/>
              <w:t xml:space="preserve">в НПФ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рации</w:t>
              <w:br/>
              <w:t>в территориальном</w:t>
              <w:br/>
              <w:t xml:space="preserve">органе ПФР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5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уведомления НПФ в территориальном органе ПФР "__" ______ 200_ г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уведомления НПФ в территориальном органе ПФР "__" _____ 200_ г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, указанные в Журнале регистрации уведомлений НПФ, носят обязательный характер для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введение дополнительных граф в журнал регистрации уведомлений НП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регистрации уведомлений НПФ могут вестись как в бумажном, так 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журналы регистрации уведомлений НПФ ведутся в электронном виде, то в конце рабочего дня они должны распечатываться и подшиваться в специальную пап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Пенсионный фонд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"Журнал регистрации уведомлений негосударственных пенсионных фонд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