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я наним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ботодателя) о фа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в целях скло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его Роскосмоса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уведомлений о фактах обращения в ц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лонения государственного гражданского служа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космоса к совершению 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621"/>
        <w:gridCol w:w="1619"/>
        <w:gridCol w:w="1756"/>
        <w:gridCol w:w="1755"/>
        <w:gridCol w:w="1754"/>
        <w:gridCol w:w="1755"/>
      </w:tblGrid>
      <w:tr>
        <w:trPr>
          <w:trHeight w:val="8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  <w:br/>
              <w:t>уведомл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-</w:t>
              <w:br/>
              <w:t>онный номер</w:t>
              <w:br/>
              <w:t>уведомле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нициалы  </w:t>
              <w:br/>
              <w:t>гражданского</w:t>
              <w:br/>
              <w:t xml:space="preserve">служащего, </w:t>
              <w:br/>
              <w:t xml:space="preserve">подавшего  </w:t>
              <w:br/>
              <w:t xml:space="preserve">уведомлени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гражданского</w:t>
              <w:br/>
              <w:t xml:space="preserve">служащего, </w:t>
              <w:br/>
              <w:t xml:space="preserve">подавшего  </w:t>
              <w:br/>
              <w:t xml:space="preserve">уведомление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нициалы  </w:t>
              <w:br/>
              <w:t>регистратор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регистратора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8</Characters>
  <CharactersWithSpaces>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ое космическое агентство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уведомлений о фактах обращения в целях склонения государственного гражданского служащего Роскосмоса к совершению коррупционных правонарушений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