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ункт 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10 N 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уведомлений о фактах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сотрудника,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945"/>
        <w:gridCol w:w="1484"/>
        <w:gridCol w:w="216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отруднике, федеральном    </w:t>
              <w:br/>
              <w:t xml:space="preserve">государственном гражданском служащем,  </w:t>
              <w:br/>
              <w:t xml:space="preserve">направившем уведомление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</w:t>
              <w:br/>
              <w:t xml:space="preserve">содержание   </w:t>
              <w:br/>
              <w:t xml:space="preserve">уведомлени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</w:t>
              <w:br/>
              <w:t>классный чи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 </w:t>
              <w:br/>
              <w:t xml:space="preserve">телефона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о фактах обращения в целях склонения сотрудника, федерального государственного гражданского служащего к совершению коррупционных правонаруш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