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их к совершению корруп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, включающему перечен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, содержащихся в уведом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таких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ки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их сведен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 фактах обращения в ц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лонения гражданского служащего ФСФР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944"/>
        <w:gridCol w:w="2026"/>
        <w:gridCol w:w="1349"/>
        <w:gridCol w:w="1486"/>
        <w:gridCol w:w="1619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</w:t>
              <w:br/>
              <w:t xml:space="preserve">уведомления </w:t>
              <w:br/>
              <w:t>(указывается</w:t>
              <w:br/>
              <w:t>номер и дата</w:t>
              <w:br/>
              <w:t xml:space="preserve">талона-   </w:t>
              <w:br/>
              <w:t>уведомления)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м служащем,   </w:t>
              <w:br/>
              <w:t xml:space="preserve">направившем уведомление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>уведомле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лица,   </w:t>
              <w:br/>
              <w:t xml:space="preserve">принявшего </w:t>
              <w:br/>
              <w:t>уведомление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</w:t>
              <w:br/>
              <w:t>удостоверяющий</w:t>
              <w:br/>
              <w:t xml:space="preserve">личность, - </w:t>
              <w:br/>
              <w:t xml:space="preserve">паспорт    </w:t>
              <w:br/>
              <w:t xml:space="preserve">гражданина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</w:t>
              <w:br/>
              <w:t xml:space="preserve">телефона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финансовым рынкам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в целях склонения гражданского служащего ФСФР Росси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