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сельхознадзора от 28.04.2010 N 14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(е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)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10 г.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уведомлений о фактах обраще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лон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2160"/>
        <w:gridCol w:w="810"/>
        <w:gridCol w:w="1485"/>
        <w:gridCol w:w="1620"/>
        <w:gridCol w:w="1620"/>
        <w:gridCol w:w="1620"/>
        <w:gridCol w:w="107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 xml:space="preserve">и время  </w:t>
              <w:br/>
              <w:t>уведомлени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служащем, </w:t>
              <w:br/>
              <w:t xml:space="preserve">направившем уведомлени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должность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ринятом </w:t>
              <w:br/>
              <w:t xml:space="preserve">решении с </w:t>
              <w:br/>
              <w:t xml:space="preserve">указанием </w:t>
              <w:br/>
              <w:t xml:space="preserve">даты по  </w:t>
              <w:br/>
              <w:t>уведомлению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 xml:space="preserve">документа,  </w:t>
              <w:br/>
              <w:t>удостоверяющего</w:t>
              <w:br/>
              <w:t xml:space="preserve">личность   </w:t>
              <w:br/>
              <w:t xml:space="preserve">(паспорт,   </w:t>
              <w:br/>
              <w:t>удостовер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Федеральной службы по ветеринарному и фитосанитарному надзору (ее территориального органа)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