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РФ от 29.03.2010 N 275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945"/>
        <w:gridCol w:w="1620"/>
        <w:gridCol w:w="1620"/>
        <w:gridCol w:w="1081"/>
        <w:gridCol w:w="1890"/>
        <w:gridCol w:w="94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уведом-</w:t>
              <w:br/>
              <w:t xml:space="preserve">ления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ском    </w:t>
              <w:br/>
              <w:t xml:space="preserve">служащем, направившем     </w:t>
              <w:br/>
              <w:t xml:space="preserve">уведомление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>уведом-</w:t>
              <w:br/>
              <w:t xml:space="preserve">ле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</w:t>
              <w:br/>
              <w:t xml:space="preserve">принявшего  </w:t>
              <w:br/>
              <w:t xml:space="preserve">уведомление, </w:t>
              <w:br/>
              <w:t>и его подпись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</w:t>
              <w:br/>
              <w:t xml:space="preserve">долж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</w:t>
              <w:br/>
              <w:t xml:space="preserve">номер   </w:t>
              <w:br/>
              <w:t xml:space="preserve">телефона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обороны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Министерства обороны Российской Федерации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