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я наним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актах обращения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он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лужа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образования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уведомлений о фактах обращения в целях скло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служащего к совершению коррупц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нарушений Федерального агентства по образова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945"/>
        <w:gridCol w:w="2025"/>
        <w:gridCol w:w="810"/>
        <w:gridCol w:w="1486"/>
        <w:gridCol w:w="1080"/>
        <w:gridCol w:w="1348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дата </w:t>
              <w:br/>
              <w:t xml:space="preserve">уведомления </w:t>
              <w:br/>
              <w:t>(указывается</w:t>
              <w:br/>
              <w:t>номер и дата</w:t>
              <w:br/>
              <w:t xml:space="preserve">талона-     </w:t>
              <w:br/>
              <w:t>уведомления)</w:t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государственном служащем, </w:t>
              <w:br/>
              <w:t xml:space="preserve">направившем уведомление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</w:t>
              <w:br/>
              <w:t xml:space="preserve">содер- </w:t>
              <w:br/>
              <w:t xml:space="preserve">жание  </w:t>
              <w:br/>
              <w:t>уведом-</w:t>
              <w:br/>
              <w:t xml:space="preserve">ления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лица,    </w:t>
              <w:br/>
              <w:t>принявше-</w:t>
              <w:br/>
              <w:t xml:space="preserve">го уве-  </w:t>
              <w:br/>
              <w:t xml:space="preserve">домление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</w:t>
              <w:br/>
              <w:t>удостоверяющий</w:t>
              <w:br/>
              <w:t xml:space="preserve">личность   </w:t>
              <w:br/>
              <w:t xml:space="preserve">(паспорт   </w:t>
              <w:br/>
              <w:t xml:space="preserve">гражданина  </w:t>
              <w:br/>
              <w:t xml:space="preserve">Российской  </w:t>
              <w:br/>
              <w:t xml:space="preserve">Федерации;  </w:t>
              <w:br/>
              <w:t xml:space="preserve">служебное   </w:t>
              <w:br/>
              <w:t>удостоверение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й</w:t>
              <w:br/>
              <w:t xml:space="preserve">номер   </w:t>
              <w:br/>
              <w:t xml:space="preserve">телефона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1</Characters>
  <CharactersWithSpaces>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уведомлений о фактах обращения в целях склонения государственного служащего к совершению коррупционных правонарушений Федерального агентства по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