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19.05.2010 N 25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я территориального органа ФАС Ро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каких-либо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организации проверок эти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ражданского служащего к совершению корруп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й ФАС России (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ФА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945"/>
        <w:gridCol w:w="2025"/>
        <w:gridCol w:w="1350"/>
        <w:gridCol w:w="1486"/>
        <w:gridCol w:w="1620"/>
        <w:gridCol w:w="1755"/>
        <w:gridCol w:w="229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ском служащем,     </w:t>
              <w:br/>
              <w:t xml:space="preserve">направившем Уведомление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уведомление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ередаче    </w:t>
              <w:br/>
              <w:t xml:space="preserve">Уведомления   </w:t>
              <w:br/>
              <w:t xml:space="preserve">(дата, Ф.И.О., </w:t>
              <w:br/>
              <w:t xml:space="preserve">должность,   </w:t>
              <w:br/>
              <w:t xml:space="preserve">подпись лица,  </w:t>
              <w:br/>
              <w:t xml:space="preserve">получившего   </w:t>
              <w:br/>
              <w:t xml:space="preserve">Уведомление, а </w:t>
              <w:br/>
              <w:t xml:space="preserve">также реквизиты </w:t>
              <w:br/>
              <w:t>сопроводительных</w:t>
              <w:br/>
              <w:t xml:space="preserve">писем)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  <w:br/>
              <w:t xml:space="preserve">(паспорт,   </w:t>
              <w:br/>
              <w:t xml:space="preserve">служебное   </w:t>
              <w:br/>
              <w:t>удостоверен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антимонопольная служба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гражданского служащего к совершению коррупционных правонарушений ФАС России (территориального органа ФАС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